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олучени до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6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февруари 2008 г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разходите за организация и управление, в т. 6 от Бюджета, може ли да бъдат включени разходи за консумативи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.В т.6 следва да се включат всички разходи, които според кандидата са необходими за управлението и изпълнението на проекта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о бюджета надхвърли 1 000 000 лв., къде трябва да се отрази превишението?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условие, че бюджета на дадено проектно предложение надхвърля размера на общо допустимите за съфинансиране от ОПРР разходи, сумата която кандидата ще финансира следва да се впише приложение Б: Бюджет на проекта -Таблица 2: Източници на финансиране, в графата "Финансов принос на кандидата" и в Таблица 3 „Недопустими разходи”. таблица 3 от Бюджета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оритетна ос 4: „Местно развитие и сътрудничество”, Oперация 4.1: „Дребномащабни местни инвестиции ”, схема за предоставяне на безвъзмездна финансова помощ:    BG161РО001/4.1-01/2007 „Подкрепа за осигуряване на подходяща и рентабилна образователна инфраструктура, допринасяща за устойчиво местно развитие”. </w:t>
              <w:br/>
              <w:br/>
              <w:t>Нашата община не води отчет за приходите и разходите, може ли вместо това да приложим отчет за касовото изпълнение на бюджета /форма 15Б/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лучай, че общината не води отчет за приходите и разходите може да приложи отчет за касовото изпълнение на бюджета /форма 15Б/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ваме проект  по Ос 4, операция 4.1 - за образователна инфраструктура. В насоките за кандидатстване като задължително условие е посочено, че на задължително обследване за енергийна ефективност подлежат всички сгради-общинска собственост с РЗП над 1000 кв.м.. Възможно ли е това да стане при реализацията на проекта, а не предварително и да бъде включено в проектните дейности и в бюджета на проект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ъответствие с Насоките за кандидатстване всички сгради-общинска собственост в експлоатация, с разгъната застроена площ над 1000 кв.м. подлежат на задължително обследване за енергийната ефективност съгласно чл.16 ал.2 от Закона за енергийната ефективност и чл.6 ал.2 от Наредбата No. 21/2004г. Това обследване/енергиен одит може да се извърши като дейност по проекта в рамките на неговото изпълнение, а на етапа на кандидатстване към инвестиционния проект е достатъчно да се приложат предварителни топлотехнически изчисления показващи разходът на енергия в момента и очаквана икономия на енергия в MW/h след реализацията на предвидените мерки за енергийна ефективност в инвестиционния проек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6:08:00Z</dcterms:created>
  <dc:creator>HristovI</dc:creator>
  <dc:description/>
  <cp:keywords/>
  <dc:language>en-US</dc:language>
  <cp:lastModifiedBy>HristovI</cp:lastModifiedBy>
  <dcterms:modified xsi:type="dcterms:W3CDTF">2008-02-29T06:09:00Z</dcterms:modified>
  <cp:revision>3</cp:revision>
  <dc:subject/>
  <dc:title/>
</cp:coreProperties>
</file>