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 xml:space="preserve"> февруари 2008 г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ма ли ограничения за кандидата ако е получавал държавни помощ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просът не е зададен коректно- следва да се уточни за какви дейности и в какъв референтен период е получавана държавна помощ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ължителен ли е финансовия анализ при проекти, генериращи приходи, и кой го прав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 – при проекти, които генерират нетни приходи, финансовият анализ е задължителен. Подробна информация може да  намерите в Указанията за попълване на формуляра за кандидатстване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к се процедира ако се наложи промяна в графика на дейностите в резултат на забавяне на процедурата за възлагане на обществени поръчк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зи действия са ясно регламентирани в Общите условия към Договора за предоставяне на безвъзмездна финансова помощ – чл.10.Бенефициентът е длъжен да информира Договарящия орган незабавно за възникването на всякакви обстоятелства, които биха забавили и попречили на изпълнението на проекта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описанието на подкрепящите документи, които се представят от кандидата и партньора, в Насоките за кандидатстване е посочено, че се изисква Счетоводен баланс и отчет за приходите и разходите за последната финансова година. Като подкрепящ документ трябва да се приложат финансови документи за коя година, понеже за 2007г. официалният срок за финансово приключване не е изтекъл и отчетите не са заверен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агат се финансовите документите за последната приключила финансова година - 2006г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ли е да бъде нотариално заверен Указа за създаване на община, съгласно ЗМСМА, в случая когато община кандидатства с проект по ОПРР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не е необходим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х искала да задам въпрос, свързан с бюджета и финансовите подкрепящи документи. </w:t>
              <w:br/>
              <w:t>Под таблицата за финансова информация (т.1.2.1 от Формуляра), като забележка е дадено, че година N-1 е годината, предхождаща годината на кандидатстване, т.е. трябва да бъде 2007г.</w:t>
              <w:br/>
              <w:t>В описанието на подкрепящите документи, които се представят от кандидата и партньора (стр.35 от Насоките за кандидатстване) е посочено, че се изисква Счетоводен баланс и отчет за приходите и разходите за последната финансова година, за която счетоводните отчети са приключени.</w:t>
              <w:br/>
              <w:t xml:space="preserve"> </w:t>
              <w:br/>
              <w:t xml:space="preserve">Въпросът ми е правилно ли са изтълкувани указанията: </w:t>
              <w:br/>
              <w:t>1. В таблицата трябва да се попълни информация за годините - 2007, 2006 и 2005?</w:t>
              <w:br/>
              <w:t>2. Като подкрепящ документ трябва да се приложат финансови документи за 2006г. само (официалният срок за финансово приключване на 2007г. не е изтекъл и отчетите не са заверени)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таблицата се попълват последната приключила финансова година - в момента това е 2006г. И двете предходни - 2005 и 2004г. 2. Прилагат се финансовите документите за последната приключила финансова година - в момента 2006г., тъй като 2007г. Все още не е приключила, т.е. отчетите не са заверен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ейте, имаме следните въпроси:</w:t>
              <w:br/>
              <w:t xml:space="preserve">В кое перо на бюджета се отразяват разходите за възнаграждение на членовете на Комисии за подготовка на тръжната документация и за извършване оценка на постъпилите предложенията при избора на подизпълнители? – в бюджетно перо 2.4 „Разходи за разработване на тръжна документация” или 1.1. Възнаграждения - 1.1.3 „Административен/помощен персонал”? </w:t>
              <w:br/>
              <w:t>Как се изчислява „спестеното време”, за да изчислим индикаторът "стойност на спестеното време"? – във връзка с отговора ви на вече зададен въпрос, че индикаторът „стойност на спестеново време в резултат на реконструирани пътища за пътници и товари” се остойностява като се изчислява съотношението между спестеното време /в следствие на извършената интервениця/ и стойността на инвестицият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бюджетно перо 2.4 „Разходи за разработване на тръжна документация” се вписват разходите, които следва да бъдат извършени от юридически лица. В бюджетно перо 1.1.3 'Административен/помощен персонал се отчитат разходи/възнаграждения на екипа по проекта; 2. Спестеното време се изчислява в евро/годишн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 да ми отговорите, за финансиране на дейности за подобряване достъпа на хора с увреждания до училищата кой има право да кандидатства - самите училища или МОН за държавните и общината за общинските училищ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соките за кандидатстване по обявените покани за набиране на проектни предложения по схеми за безвъзмездна финансова помощ, публикувани на сайта на програмата, подробно са описани допустимите кандидати и дейностите за съфинансиране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5:00Z</dcterms:created>
  <dc:creator>HristovI</dc:creator>
  <dc:description/>
  <cp:keywords/>
  <dc:language>en-US</dc:language>
  <cp:lastModifiedBy>HristovI</cp:lastModifiedBy>
  <dcterms:modified xsi:type="dcterms:W3CDTF">2008-02-29T05:58:00Z</dcterms:modified>
  <cp:revision>8</cp:revision>
  <dc:subject/>
  <dc:title/>
</cp:coreProperties>
</file>