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Въпроси</w:t>
            </w:r>
          </w:p>
          <w:p>
            <w:pPr>
              <w:pStyle w:val="Normal"/>
              <w:jc w:val="center"/>
              <w:rPr>
                <w:b/>
                <w:b/>
              </w:rPr>
            </w:pPr>
            <w:r>
              <w:rPr>
                <w:b/>
              </w:rPr>
              <w:t xml:space="preserve">получени до </w:t>
            </w:r>
            <w:r>
              <w:rPr>
                <w:b/>
                <w:lang w:val="en-US"/>
              </w:rPr>
              <w:t>4</w:t>
            </w:r>
            <w:r>
              <w:rPr>
                <w:b/>
              </w:rPr>
              <w:t xml:space="preserve"> март 2008 г.</w:t>
            </w:r>
          </w:p>
        </w:tc>
        <w:tc>
          <w:tcPr>
            <w:tcW w:w="5220" w:type="dxa"/>
            <w:tcBorders>
              <w:top w:val="single" w:sz="4" w:space="0" w:color="000000"/>
              <w:bottom w:val="single" w:sz="4" w:space="0" w:color="000000"/>
              <w:right w:val="single" w:sz="4" w:space="0" w:color="000000"/>
            </w:tcBorders>
            <w:shd w:fill="C0C0C0" w:val="clear"/>
          </w:tcPr>
          <w:p>
            <w:pPr>
              <w:pStyle w:val="Normal"/>
              <w:jc w:val="center"/>
              <w:rPr>
                <w:b/>
                <w:b/>
              </w:rPr>
            </w:pPr>
            <w:r>
              <w:rPr>
                <w:b/>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1.По схемата BG161РО001/1.1-01/2007 „Подкрепа за осигуряване на подходяща и рентабилна образователна, социална и културна инфраструктура, допринасяща за развитието на устойчиви градски ареали” за допустими се считат разходи, свързани с подготовката на документация за участие в процедура за възлагане на обществени поръчки и за провеждане на процедурите за избор на изпълнители в съответствие с националното законодателство в тази област. След като разходите за разработване на тръжна документация се посочени в Раздел 2 “Разходи за строителство”, то къде в бюджета следва да се отразят разходите за експерти за провеждане на процедурите за избор на изпълнители? </w:t>
              <w:br/>
              <w:br/>
              <w:t>2.Необходимо ли е ръководителят на проекта да отговаря на изискванията на Постановление № 194 от 13 август 2007 г. за управление на изпълнението на инфраструктурни проекти, финансирани със средства от Европейския съюз?</w:t>
              <w:br/>
              <w:br/>
              <w:t xml:space="preserve">3.Според изискванията по настоящата схема, за да се считат за допустими, разходите трябва да не са финансирани по друг проект, програма или друга финансова схема, финансирана от публични средства на националния или европейския бюджети, т.е. не се считат за допустими разходи, за които вече е получавана публична безвъзмездна помощ, дори и частично. Бихте ли уточнили ако за обект от образователната инфраструктура са  извършени част от предписаните мерки за енергийна ефективност, възможно ли е да кандидатстваме за финансиране на останалите мерки? За какъв минал  период важи изискването предвидените дейности да не са финансирани по друг проект или програма? </w:t>
              <w:br/>
              <w:br/>
              <w:t xml:space="preserve">4.В т. 3.9. от формуляра за кандидатстване  - таблица за индикатори за продукт и резултат, като индикатор е посочен “икономия на енергия от обновяване на сградите”. Бихме искали да попитаме кои стойности трябва да бъдат посочени в таблицата – стойностите на изразходваната енергия по години или за годините N1 и N2 трябва да се посочи само стойността на икономията на енергия?  </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На зададеният въпрос вече е отговорено. 2.УО на ОПРР не поставя изисквания ръководителят на проекта да отговаря на изискванията на ПМС 194. 3. Да възможно е да кандидатствате за подкрепа на останалите мерки. На вторият Ви въпрос не може да се даде еднозначен отговор-зависи за какви дейности е получена подкрепа. 4.За годините N+1и N+2 следва да се впише стойността на спестената енергия в MWh/год. за всяка година вследствие предприетата интервенция.</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важаеми господа,</w:t>
              <w:br/>
              <w:t xml:space="preserve">искам да попитам следното: </w:t>
              <w:br/>
              <w:t>По Схемата за предостявяне на безвъзмездна финансова помощ "Подкрепа за осигуряване на подходяща и рентабилна образователна, социална и културна инфраструктура, допринасяща за развитието на устойчиви градкси ареали" е</w:t>
              <w:br/>
              <w:t>записано  че "Всяко проектно предложение, предвиждащо дейности върху общинска собственост, трябва да бъде придружено от Решение на съответния Общински съвет за кандидатстване с проекта по настоящата схема,.."</w:t>
              <w:br/>
              <w:t xml:space="preserve">Въпросът ми е  - Това изискване отнася ли се за проекти, които се подават от НПО или е задължително само за проекти на Общини? Няма логика и основание след като веднъж вече Общинския съвет е дал определена сграда на НПО за извършване на определена дейност, да гласува сега само за този проект. </w:t>
              <w:b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зискването се прилага за всяка интервенция върху недвижим имот общинска собственост. Собственикът на имота с този си акт декларира, че е съгласен с интервенцията и е запознат с изискванията по Схемата за предоставяне на безвъзмездна финансова помощ.</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ко водещ кандидат е НПО, регистрирано в друга област и кандидатства с община хххххх за реализацията на проект на територията на община Лясковец, дали се изпълнява изискването за регистрация в района на изпълнение на проекта?</w:t>
              <w:br/>
              <w:t>Необходимо ли е привличане на НПО, регистрирано в същата област като партньор по проекта, за да се изпълни условието?</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 Схема за безвъзмездна финансова помощ BG161PO001/1.1-01/2007 „Подкрепа за осигуряване на подходяща и рентабилна образователна, социална и културна инфраструктура, допринасяща за развитието на устойчиви градски ареали” кандидатът може да участва самостоятелно или в партньорство. В т. 4.1.1.3 („Партньорство и допустимост на партньорите”) от Насоките за кандидатстване са упоменати допустимите партньори по гореспоменатата схема.</w:t>
            </w:r>
          </w:p>
        </w:tc>
      </w:tr>
    </w:tbl>
    <w:p>
      <w:pPr>
        <w:pStyle w:val="Normal"/>
        <w:rPr/>
      </w:pPr>
      <w:r>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8:21:00Z</dcterms:created>
  <dc:creator>HristovI</dc:creator>
  <dc:description/>
  <cp:keywords/>
  <dc:language>en-US</dc:language>
  <cp:lastModifiedBy>HristovI</cp:lastModifiedBy>
  <dcterms:modified xsi:type="dcterms:W3CDTF">2008-03-07T08:25:00Z</dcterms:modified>
  <cp:revision>3</cp:revision>
  <dc:subject/>
  <dc:title/>
</cp:coreProperties>
</file>