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ръщам се към вас от името на изследователски център, намиращ се в държава в ЕС, който проявява интерес към участие в ОП "Регионално развитие", по-конкретно към Приоритетна ос 3 "Устойчиво развитие на туризма" (операция 3.2 и 3.3). По отношение на тази ос, има ли и ако има, какви са възможностите за участие на една чуждестранна организация, в случая изследователски университетски център, по тези проекти? </w:t>
              <w:br/>
              <w:t xml:space="preserve"> </w:t>
              <w:br/>
              <w:t>Благодаря предварително за вашия отгов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Интернет сайта на ОПРР е публикувана Индикативната годишна работна програма, която включва информация за: графика на публикуване на поканите по Схеми за безвъзмездна финансова помощ, целите на схемите, допустимите бенефициенти, размера на финансиране. На Интернет страницата може също така да намерите и текста на ОПРР, където детайлно са описани операциите, които цитирате - www.bgregio.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28:00Z</dcterms:created>
  <dc:creator>HristovI</dc:creator>
  <dc:description/>
  <cp:keywords/>
  <dc:language>en-US</dc:language>
  <cp:lastModifiedBy>HristovI</cp:lastModifiedBy>
  <dcterms:modified xsi:type="dcterms:W3CDTF">2008-03-07T08:29:00Z</dcterms:modified>
  <cp:revision>3</cp:revision>
  <dc:subject/>
  <dc:title/>
</cp:coreProperties>
</file>