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зможно ли е да кандидатстваме по ОПРР с иде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искваната техническа документация при кандидатстване е описана в Насоките за кандидатстване т.5.1.2.6.Степен на готовност/зрялост на проекта и т.6.5.4.Списък на документ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а ни е за ремонтиране на училище в Община Кула. Може ли да включиме и ремонт на прилежаща спортна площадк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гласно Насоките за кандидатстване допустими за финансиране са дейности, включващи: Ремонт, реконструкция, обновяване на общински образователни институции - детски ясли и градини, обединени детски заведения, начални, основни и средни училища, в това число учебни зали, библиотеки, лаборатории, спортни съоръжения, общежития, учебни корпуси, вкл. прилежащото им дворно мяст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да кандидатстваме за ремонт на Школи за извън-класно обучени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устимите дейности са описани в т. 5.1.2.3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ритетна ос 4: „Местно развитие и сътрудничество”, Oперация 4.1: „Дребномащабни местни инвестиции ”, схема за предоставяне на безвъзмездна финансова помощ:    BG161РО001/4.1-01/2007 „Подкрепа за осигуряване на подходяща и рентабилна образователна инфраструктура, допринасяща за устойчиво местно развитие”. </w:t>
              <w:br/>
              <w:br/>
              <w:t>Нашата община не води отчет за приходите и разходите, може ли вместо това да приложим отчет за касовото изпълнение на бюджета /форма 15Б/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 може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ваме проект  по ОС 4, операция 4.1 - за образователна инфраструктура. В насоките за кандидатстване като задължително условие е посочено, че на задължително обследване за енергийна ефективност подлежат всички сгради-общинска собственост с РЗП над 1000 кв.м.. Възможно ли е това да стане при реализацията на проекта, а не предварително и да бъде включено в проектните дейности и в бюджета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ъответствие с Насоките за кандидатстване всички сгради-общинска собственост в експлоатация, с разгъната застроена площ над 1000 кв.м. подлежат на задължително обследване за енергийната ефективност съгласно чл.16 ал.2 от Закона за енергийната ефективност и чл.6 ал.2 от Наредбата No. 21/2004г. Това обследване/енергиен одит може да се извърши като дейност по проекта в рамките на неговото изпълнение, а на етапа на кандидатстване към инвестиционния проект е достатъчно да се приложат предварителни топлотехнически изчисления показващи разходът на енергия в момента и очаквана икономия на енергия в MWh/средногодишно след реализацията на предвидените мерки за енергийна ефективност в инвестиционния проек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25:00Z</dcterms:created>
  <dc:creator>HristovI</dc:creator>
  <dc:description/>
  <cp:keywords/>
  <dc:language>en-US</dc:language>
  <cp:lastModifiedBy>HristovI</cp:lastModifiedBy>
  <dcterms:modified xsi:type="dcterms:W3CDTF">2008-03-07T08:27:00Z</dcterms:modified>
  <cp:revision>6</cp:revision>
  <dc:subject/>
  <dc:title/>
</cp:coreProperties>
</file>