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март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. Въпросът ми е във връзка с формуляра за кандидатстване. В 3.7.1 Методи за изпълнение и основанията за предложената методология, какво точно трябва да се опише?</w:t>
              <w:br/>
              <w:t>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познайте се Указанията за попълване на Формуляра за кандидатстване публикувани в пакета документи по схемата на интернет страницата www.bgregio.eu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ми отговорите, за финансиране на дейности за подобряване достъпа на хора с увреждания до училищата кой има право да кандидатства - самите училища или МОН за държавните и общината за общинските училищ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Пакетите документи за кандидатстване публикувани на Интернет страницата на ОПРР подробно са описани допустимите кандидати и дейнос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aveite,</w:t>
              <w:br/>
              <w:t xml:space="preserve">Molia da mi otgovorite, moje li NGO da e upravliavashta proekt, koito se realizira v partniorstvo s obshtina i pri kakvi uslovia? Pri partnxiorstvo s obshtina, koi kandidatstva s proekt - NGO-to ili obshtinata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Интернет сайта на ОПРР- www.bgregio.eu са публикувани покани по Схеми за предоставяне на безвъзмездна финансова помощ. Към съответните Пакети за кандидатстване в Насоките за кандидатстване детайлно са описани допустимите кандидати и техните партньори по всяка една от публикуваните Схеми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и банки отпускат кредити за оборотни средства при изпълнение на проекти срещу подписан договор за безвъзмездна помощ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от компетенциите на УО на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кви са възможностите за финансиране на реконструкция на общински пътища в кметство ххххххх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 14 ноември 2007 г УО на ОПРР отправи покана за набиране на проектни предложения по Схема за безвъзмездна финансова помощ ”Подкрепа за устойчиво и интегрирано местно развитие чрез рехабилитация и реконструкция на общинска пътна мрежа”. Схемата подкрепя дейности свързани с рехабилитация и реконструкция на общински пътища в агломерационните ареали където попада и кметство Вонеща вода. Пакета документи за кандидатстване е публикуван на интернет сайта на програмата:www.bgregio.eu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акъв начин МБАЛ „ххххххх” – ххххххх може да кандидатства с проект по ОП „Регионално развитие” като се има предвид че болницата е с 51% държавна собственос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проекти по ОПРР насочени към подкрепа на интервенции в здравна инфраструктура следва да бъдат в съответствие с Националната здравна стратегия и Националната здравна карта. Двата документа са в процедура на съгласуване между компетентните инстанции. В най-къси срокове след приемането на двата документа УО на ОПРР ще обяви покани за набиране на проектни предложения. В Пакетите документи за кандидатстване подробно ще бъде описана допустимостта на кандидати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 ще се отвори схема, отнасяща се до здравната инфраструктур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ички проекти по ОПРР насочени към подкрепа на интервенции в здравна инфраструктура следва да бъдат в съответствие с Националната здравна стратегия и Националната здравна карта. Двата документа са в процедура на съгласуване между компетентните инстанции. В най-къси срокове след приемането на двата документа УО на ОПРР ще обяви покани за набиране на проектни предложения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какви дейности могат да кандидатстват болницит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проекти по ОПРР насочени към подкрепа на интервенции в здравна инфраструктура следва да бъдат в съответствие с Националната здравна стратегия и Националната здравна карта. Двата документа са в процедура на съгласуване между компетентните инстанции. В най-къси срокове след приемането на двата документа УО на ОПРР ще обяви покани за набиране на проектни предложения. В Пакетите документи за кандидатстване подробно ще бъде описана допустимостта на дейности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болницата да кандидатства чрез НПО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проекти по ОПРР насочени към подкрепа на интервенции в здравна инфраструктура следва да бъдат в съответствие с Националната здравна стратегия и Националната здравна карта. Двата документа са в процедура на съгласуване между компетентните инстанции. В най-къси срокове след приемането на двата документа УО на ОПРР ще обяви покани за набиране на проектни предложения. В Пакетите документи за кандидатстване подробно ще бъде описана допустимостта на кандидатит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7:00Z</dcterms:created>
  <dc:creator>HristovI</dc:creator>
  <dc:description/>
  <cp:keywords/>
  <dc:language>en-US</dc:language>
  <cp:lastModifiedBy>HristovI</cp:lastModifiedBy>
  <dcterms:modified xsi:type="dcterms:W3CDTF">2008-03-07T08:20:00Z</dcterms:modified>
  <cp:revision>4</cp:revision>
  <dc:subject/>
  <dc:title/>
</cp:coreProperties>
</file>