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чка 4.1.1.2 като допълнително изискване е посочено НПО да са лицензирани от Националната Агенция за професионално образование и обучение, да са регистрирани в Агенцията за социално подпомагане или да са лицензирани от Държавната агенция за закрила на детето, или да</w:t>
              <w:br/>
              <w:t>притежават друга приложима регистрация. Във връзка с това бих желал да Ви попитам следното - притежаването само на един лиценз (регирстрация) от посочените е задължително или минимум 2, 3..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та на кандидата следва да е релевантна само на дейността, която той извършва и с интервенциите, с които се кандидатства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vajaemi kolegi,</w:t>
              <w:br/>
              <w:t>Nie uspajhme da razgledame nasokite za kandidatstvane po programata "Podkrepa za osigurajvane na podhodajsta i efektivna darjavna obrazovatelna infrastruktura, doprinasajsta za razvitieto na ustoitchevi gradski areali"  i imame salednite vaprosi:</w:t>
              <w:br/>
              <w:t>1. Tazi programa otnasaj li se za Universiteti?</w:t>
              <w:br/>
              <w:t>2. Neobhodimo uslovie li e predvaritelno obsledvane za energijna efektivnost ili moje da e komponent na programata?</w:t>
              <w:br/>
              <w:t xml:space="preserve"> </w:t>
              <w:br/>
              <w:t>O4akvame kompetentno mnenie ot Vas!</w:t>
              <w:b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та, която цитирате е насочена към интервенции в инфраструктура на институциите осигуряващи вторичен стадий на обучение.  Индикативната годишна работна програма на УО на ОПРР е публикувана на сайта на Програмата, от където можете по-конкретно да се осведомите за възможностите за бъдещи интервенции в областта представляваща интерес за Ва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организация с нестопанска цел да кандидатства с проект по Операция 1.1. в партньорство с община от друга съседна област, който проект ще се изпълнява на територията на тази община, в която организацията има регистриран юридически самостоятелен клон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кандидатите и партньорите е описана в т. 4.1.1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ам следния въпрос във връзка с кандидатстването по схемата за безвъзмездна помощ BG161РО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:</w:t>
              <w:br/>
              <w:t>Трябва ли да представят някакъв лиценз или друга регистрация, организации регистрирани по ЗЮЛНЦ (включително и Настоятелства), които имат желание да кандидатстват с проект като водеща организация в партньорство с община за рехабилитация/обновяване на детски ясли и/или детски градини, при положение, че дейността и предназначението на тези детски заведения са доста по-различни от услугите изискващи лиценз от Агенцията за социално подпомагане, Агенцията за закрила на детето и Националната агенция за професионално образование и обучен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интервенции в детски градини или детски ясли, и в случай, че водещата организация е юридическо лице с нестопанска цел, не се изискват лицензи. Организацията обаче следва ясно и аргументирано да представи доказателство, че в предмета на дейност описан в устава й, присъстват категории от релевантни дейности, съответстващи и близки до дейността и услугите предоставяни от съответното детско заведени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ъщам се към вас със запитване относно  Схема за безвъзмезна помощ BG161PO001/1.1-02.2008, конкретно възможно ли е една образователна институция (Университет) да кандидатства по Схемата с повече от едно проектни предложения?</w:t>
              <w:br/>
              <w:t>Очаквам Вашия отговор, за което 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та, която цитирате е насочена към интервенции в инфраструктура на институциите осигуряващи вторичен стадий на обучение.  Тя е обявена като процедура за директно предоствяне на безвъзмездна финансова помощ с конкретен бенефициент Министерство на образованието и науката.Индикативната годишна работна програма на УО на ОПРР е публикувана на сайта на Програмата, от където можете по-конкретно да се осведомите за възможностите за бъдещи интервенции в областта представляваща интерес за Ва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просът ми е свързан със схема BG161PO001/1.1-02/2008. В Насоките за кандидатстване пише, че схемата е насочена единствено към образователна инфраструктура, държавна сбственост "в управление на МОН". Моля, да пoясните какво означава "в управление на МОН"? Ако една професионална гимназия е под методическото ръководство на МОН, но се финансира от друго министерство, напр. Министерство на земеделието или транспорта, тя допустим обект на интервенция ли е?</w:t>
              <w:br/>
              <w:t>Благодаря В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ответната образователна институции трябва да бъде държавна собственост, като правото на собственост на държавата се упражнява от МО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2:00Z</dcterms:created>
  <dc:creator>HristovI</dc:creator>
  <dc:description/>
  <cp:keywords/>
  <dc:language>en-US</dc:language>
  <cp:lastModifiedBy>HristovI</cp:lastModifiedBy>
  <dcterms:modified xsi:type="dcterms:W3CDTF">2008-03-14T07:23:00Z</dcterms:modified>
  <cp:revision>4</cp:revision>
  <dc:subject/>
  <dc:title/>
</cp:coreProperties>
</file>