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же ли да се считат за допустими разходите за: 1.За архитектурно заснемане по реда на т.5.1.2.6 от Насоките за кандидатстване, ако то е извършено и заплатено през периода на допустимост на разходите по чл.3 от ПМС 245/2007 г., преди подаването на проектното предложение? </w:t>
              <w:br/>
              <w:t xml:space="preserve">2.За изготвяне на работен проект и за строително монтажни работи за изграждане на нова пожароизвестителна система в общинско обединено детско заведение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по Схемата за безвъзмездна финансова помощ категориите разходи, които цитирате се определят като допустими разходи, при спазване на периода на допустимост съответно от 01.01.2007г до 31.12.2015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формуляра за кандидатстване, т.1.2.2 Ресурси, трябва ли да бъде описвана цялата материално-техническа база на Общината (имайки предвид, че общинското имущество не е разположено само в сградата на Общинска администрация), и до колко подробно тя трябва да бъде описана? В същата точка, какво се има предвид под "категория служители"? Според какво трябва да бъдат класифициран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1.2.2 от Формуляра за кандидатстване по Схема за безвъзмездна финансова помощ BG161 PO001/4.1-01/2007 «Подкрепа за осигуряване на подходяща и рентабилна образователна инфраструктура, допринасяща за устойчиво местно развитие” се описват всички налични ресурси на кандидатстващата организация – човешки ресурси, материално-техническа база и други. Служителите могат да бъдат класифицирани като служители на ръководни и експертни длъжности, служители наети по служебно, трудово или друго правоотношен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7:00Z</dcterms:created>
  <dc:creator>HristovI</dc:creator>
  <dc:description/>
  <cp:keywords/>
  <dc:language>en-US</dc:language>
  <cp:lastModifiedBy>HristovI</cp:lastModifiedBy>
  <dcterms:modified xsi:type="dcterms:W3CDTF">2008-03-14T07:28:00Z</dcterms:modified>
  <cp:revision>3</cp:revision>
  <dc:subject/>
  <dc:title/>
</cp:coreProperties>
</file>