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8 март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да се вкарват допълнителни редове в таблицата на бюджета като под-пера на дадено перо от бюджета (например перо 2.3 Идейни и технически проекти да бъде разбито на 2.3.1 Идейни проекти и 2.3.2 Технически проекти)? Знаем, че това е допустимо според указанията под таблицата. Искаме потвърждение, тъй като това ни е необходимо поради факта, че идейните проекти са вече разработени, а техническите проекти ще се разработват след одобряване на проек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Указание на Министерството на финансите № 91-00-502 от 27.08.2007г. относно третиране на ДДС като допустим разход при изпълнение на Оперативните програми, съфинансирани от СФ и КФ на ЕС, е конкретизирано в кои случаи ДДС е възстановим и в кои - невъзстановим. Уточнено е, че когато бенефициента определи ДДС като невъзстановим, то ДДС е допустим разход за финансиране по Оперативните прогр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иложение Б.Бюджет на проекта, таблица 1 - на съответния бюджетен ред: Невъзстановим ДДС се попълва размерът на ДДС, когато той не подлежи на възстановява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е необходимо в КСС да се посочва Данък добавена стойно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ървата година на бюджета ли трябва да се впишат вече извършените допустими разходи за одити и разработка на идейни проек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а бъдат допустими за финансиране по ОПРР извършените от кандидата разходи е необходимо те да бъдат вписани в бюджета на проекта в първата година в съответните бюджетни пер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ъзможно ли е да се даде опис с таблица с видовете информационни материали вътре в самия формуляр, а не в отделно приложение към проектната документация? 2.Възможно ли е общата сумарна стойност на информационните материали от таблицата на описа да бъде вкарана в бюджета като цифра в ред 4.1, а като бр. единици да се запише 1 бр. опис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Формуляра за кандидатстване т.6 Изисквания за публичност, кандидатът следва да посочи и опише мерките и дейностите за осигуряване на публичност по проекта. Стойностите на отделните мерки и дейности, както и наименованията им се представят в отделна Таблица. В Приложение Б. Бюджет на проекта, в съответния бюджетен ред следва да се впише:"съгласно приложен опис" и да се посочи общата стойност на всички дейности по информация и публичност на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Р и оборудване в бюджета се дават без ДДС. И тъй като това е невъзстановимо ДДС за Общината, то общата ст-ст на ДДС върху оборудване и СМР сумарно ще се даде в  II. Невъзстановим ДДС ??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гато бенефициентът определи ДДС като невъзстановим, то ДДС е допустим разход за финансиране по ОПРР. В Приложение Б. Бюджет на проекта, таблица 1 - бюджетен ред: Невъзстановим ДДС се попълва размерът на ДДС, когато той не подлежи на възстановя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ществува ли някакъв общоприет лимит за месечните възнаграждения на екипа за управление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разходите за възнаграждения на лица, пряко ангажирани с дейности по управлението и/ или изпълнението на проекта, включително дължимите от работодателя осигурителни вноски (Приложение Б. Бюджет, таблица 1 - Бюджетен раздел:Човешки ресурси, не трябва да превишават 2% от стойността на преките допустими разходи по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Задължително ли е да се кандидатства с работен проект?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Трябва ли одит за енергийна ефективност?                                                3. Сумата 6 000 000 включва ли ДДС?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Има идея детска градина с акт за общинска собственост да бъде разделена на две -социален патронаж и полицейски участък. Можем ли да кандидатстваме за изграждането на социалния патронаж?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Могат ли служители на общината да участват в екипите за управление на даден проек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Задължение на кандидатът е да провери дали за планираните строителнo-ремонтни дейности се изисква одобряване на инвестиционен проект съгласно ЗУТ. a). В случай на дейности, за които съгласно ЗУТ не се изисква одобряване на инвестиционен проект, към формуляра за кандидатстване трябва да се представят архитектурен план/заснемане на сградата с разпределение на помещенията, обяснителна записка за предвидените СМР и количествено-стойностна сметка. b).В случай, когато предвидените дейности изискват одобряване на инвестиционен проект съгласно ЗУТ, кандидадът задължително представя техническа документация, включваща идеен, технически или работен инвестиционен проект съгласно ЗУТ и Наредба 4 за обхвата и съдържанието на инвестиционните проекти, придружен от количествено-стойностна смет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Съгласно закона за енергийна ефективност, всички публични сгради с РЗП над 1000 кв.м е задължително да имат одит за енергийна ефективност.  Той може да бъде заложен като проектна дейност в рамките на изпълнението на проекта, но  при кандидатстване следва да се приложат  топлотехнически изчисления и установени разходът на енергия и икономията на енергия след извършване на интервенцията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Да, сумата включва невъзстановимият ДДС съгласно Указанията на МФ, който е допустим разход по ОПРР .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нтервенциите по обявената схема по 1.1 е само върху действаща, функционираща инфраструктура.                                   5. Кандидадът сам взема решение за екипа за управление на даден проек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же ли да се кандидатства с идеен проект?   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е на кандидатът е да провери дали за планираните строителнo-ремонтни дейности се изисква одобряване на инвестиционен проект съгласно ЗУТ. 1. В случай на дейности, за които съгласно ЗУТ не се изисква одобряване на инвестиционен проект, към формуляра за кандидатстване трябва да се представят архитектурен план/заснемане на сградата с разпределение на помещенията, обяснителна записка за предвидените СМР и количествено-стойностна сметка. 2. В случай, когато предвидените дейности изискват одобряване на инвестиционен проект съгласно ЗУТ, кандидадът задължително представя техническа документация, включваща идеен, технически или работен инвестиционен проект съгласно ЗУТ и Наредба 4 за обхвата и съдържанието на инвестиционните проекти, придружен от количествено-стойностна смет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ьори са ни всички училища, включени в проекта, какви документи да приложа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ите, които следва да бъдат представени от кандидата и всички партньори детайлно са описани в Насоките за кандидатстван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подадем по един проект по трите отворени  компонента на 1.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всеки кандидат може да подаде по едно проектно предложение по всеки отделен компонен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я, когато община е бенефициент, нужно ли е да се попълни - Приложение В3 (Декларация за липса на обстоятелства по чл.10, ал.1 и 4 от ПМС №121/31.05.2007г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чл.10 ал.3 от ПМС 121 /31.05.2007г изискванията не се отнасят за бюджетни предприят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нестопанска цел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 сме представители на Фондация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им за съдействие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бщинско училище, което има изграден плувен басейн, но е в отделна сграда в двора на училището – може ли да се реконструира по тази схем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РР, Приоритетна ос 1, Операция 1.1.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чка 4.1.2.3. Допустими дейности за финансиране, сте указали: "Ремонт, реконструкция, обновяване на културни центрове, театри, читалища, библиотеки и други обекти, свързани с културния живот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Ви да ни дадете изчерпателен списък на обектите, които влизат в дефиницията "и други обекти, свързани с културния живот"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 ли са дейностит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конструкция на съществуваща сграда на Художествена галерия (ХГ)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строяване на сградата на ХГ с втори етаж, включително покри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ерация 1.1 Социална инфраструктура, Компонент "Културна инфраструктура" от ОПРР 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 имам следния въпрос по схема 1.1-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оперативна програма „Социална инфраструктура” и необходимостта от лиценз за образователни услуги, моля да ми отговорите на следния въпрос: Каква приложима регистрация за лиценз трябва да представим след като сферата ни на дейност е чуждоезиково обучение ( осигуряваме образователни услуги по чужи езици)и в същото време сме неправителствена организация регистрирана в полза на обществото. От друга страна все още няма лиценз за чуздоезиково обучение в Българ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коректно зададе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в връзка с гореспоменатата схема молим да ни отговорите дали лицензираният софтуер, който трябва да се закупи към доставеното по проекта компютърно оборудване може да бъде включен в КСС по Приложение Б2 или трябва да се даде в допълнителен опис, тъй като в Бюджета фигурира като отделен ред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да бъде включено и на двете мес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следния въпрос: съгласно схема 2 от индикативната годишна програма "Подкрепа за осигуряване на подходяща и ефективна образователна инфраструктура", където като допустим бенефициент е посочено Министреството на образованието може ли да кандидатсва колеж, чиито сгради са държавно-публична собственост или трябва да кандидатстваме само по схема 1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бенефициенти ще бъдат посочени в насоките за кандидатстване по съответните схеми за предоставяне на безвъзмездна финансова помощ по Операция 1.1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гат ли да кандидатстват училищни настоятелства, регистрирани и вписани в регистъра на юридическите лица с нестопанска цел по схема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 BG161PO001/1.1-01/2007, като Водеща организация. Общината от своя страна подкрепя реализирането на подобен проект и ще се яви партньор по проек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кандидати и техните партньори детайлно са описани в т.4.1.1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ата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 допустими ли са разходи за консултации по изготвяне на проектното предлож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разходи детайлно са описани в т.4.1.3. от Насоките за кандидатстване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8:17:00Z</dcterms:created>
  <dc:creator>HristovI</dc:creator>
  <dc:description/>
  <cp:keywords/>
  <dc:language>en-US</dc:language>
  <cp:lastModifiedBy>BonchevaS</cp:lastModifiedBy>
  <dcterms:modified xsi:type="dcterms:W3CDTF">2008-03-21T08:44:00Z</dcterms:modified>
  <cp:revision>3</cp:revision>
  <dc:subject/>
  <dc:title/>
</cp:coreProperties>
</file>