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намерението ни да кандидатстваме по ОР"Регионално развитие" Приоритет 1 Устойчиво и интегрирано градско развитие, 1.5 Системи за устойчив градски транспорт, отправям към Вас следния ВЪПРОС: Бенефициенти на Мярката 1.5 Системи за устойчив градски транспорт са ..."Общини (включително в партньорство с публични компании за обществен транспорт). Въпросът ни е какво означава публични компании за обществен транспорт? Нашата фирма "РОЖЕН ЕКСПРЕС" е акционерно дружество в което 24% от акциите са собственост на Община Смолян, а останалите 76% са частен капитал. Предметът на дейност на фирмата ни е АВТОМОБИЛНИ ПРЕВОЗИ ВЪВ ВЪТРЕШНО И МЕЖДУНАРОДНО СЪОБЩЕНИЕ И СВЪРЗАНИТЕ С ТОВА ДРУГИ ДЕЙНОСТИ. При така посочените параметри на фирмата ни отговаряме ли на изискването за публична компания за обществен транспорт и ако е така с какъв документ трябва да удостоверим партньорството ни с Общ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В очакване на Вашия отговор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убликуването на покана по схемата, която цитирате УО на ОПРР в Насоките за кандидатстване детайлно ще опише допустимите кандидати и техните партньор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формулирам въпроса си по следния начин: По ОР"Регионално развитие" </w:t>
              <w:br/>
              <w:t xml:space="preserve">Приоритет 1 Устойчиво и интегрирано градско развитие, 1.5 Системи за </w:t>
              <w:br/>
              <w:t xml:space="preserve">устойчив градски транспорт, отправям към Вас следния ВЪПРОС: Бенефициенти на </w:t>
              <w:br/>
              <w:t xml:space="preserve">Мярката 1.5 Системи за устойчив градски транспорт са ..."Общини (включително </w:t>
              <w:br/>
              <w:t xml:space="preserve">в партньорство с публични компании за обществен транспорт).  Моля дайте </w:t>
              <w:br/>
              <w:t xml:space="preserve">определение на понятието "публични компании за обществен транспорт"? В </w:t>
              <w:br/>
              <w:t>Насоките за кандидатстване няма отговор на този въпрос!</w:t>
              <w:br/>
              <w:t>В очакване на Вашия отговор!</w:t>
              <w:br/>
              <w:t xml:space="preserve">С уважение: Н.Бояджиев - изп.директор на РОЖЕН ЕКСПРЕС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убликуването на покана по схемата, която цитирате УО на ОПРР в Насоките за кандидатстване детайлно ще опише допустимите кандидати и техните партньор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56:00Z</dcterms:created>
  <dc:creator>HristovI</dc:creator>
  <dc:description/>
  <cp:keywords/>
  <dc:language>en-US</dc:language>
  <cp:lastModifiedBy>HristovI</cp:lastModifiedBy>
  <dcterms:modified xsi:type="dcterms:W3CDTF">2008-03-27T12:57:00Z</dcterms:modified>
  <cp:revision>4</cp:revision>
  <dc:subject/>
  <dc:title/>
</cp:coreProperties>
</file>