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 наличие на намерение за кандидатстване с проект за модернизация на транспортна инфраструктура - тролейбусни линии, трамвайни релси и др. - какво трябва да е нивото на проектна готовност на кандидата, по отношение на извършени предпроектни проучвания и следва ли да има изготвен технически и работен проек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и изискванията за проектна готовност ще бъдат посочени в Насоките за кандидатстване по съответната схема за предоставяне на безвъзмездна финансова помощ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случай, че разходите за извършване на описаните по-горе дейности по проектиране бъдат извършени преди кандидатстване пред УО на ОПРР, но при условията на чл. 5 от ПМС № 245 от 9 октомври 2007 г., ще бъдат ли същите приети като допустим разход и съответно като съфинансиране от страна на бенефициен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стта на разходите ще бъде посочена в Насоките за кандидатстване по съответната схема за предоставяне на безвъзмездна финансова помощ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17:00Z</dcterms:created>
  <dc:creator>HristovI</dc:creator>
  <dc:description/>
  <cp:keywords/>
  <dc:language>en-US</dc:language>
  <cp:lastModifiedBy>BonchevaS</cp:lastModifiedBy>
  <dcterms:modified xsi:type="dcterms:W3CDTF">2008-03-21T09:32:00Z</dcterms:modified>
  <cp:revision>5</cp:revision>
  <dc:subject/>
  <dc:title/>
</cp:coreProperties>
</file>