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Въпроси</w:t>
            </w:r>
          </w:p>
          <w:p>
            <w:pPr>
              <w:pStyle w:val="Normal"/>
              <w:jc w:val="center"/>
              <w:rPr>
                <w:b/>
                <w:b/>
              </w:rPr>
            </w:pPr>
            <w:r>
              <w:rPr>
                <w:b/>
              </w:rPr>
              <w:t xml:space="preserve">получени до </w:t>
            </w:r>
            <w:r>
              <w:rPr>
                <w:b/>
                <w:lang w:val="en-US"/>
              </w:rPr>
              <w:t>1</w:t>
            </w:r>
            <w:r>
              <w:rPr>
                <w:b/>
              </w:rPr>
              <w:t>8 март 2008 г.</w:t>
            </w:r>
          </w:p>
        </w:tc>
        <w:tc>
          <w:tcPr>
            <w:tcW w:w="5220" w:type="dxa"/>
            <w:tcBorders>
              <w:top w:val="single" w:sz="4" w:space="0" w:color="000000"/>
              <w:bottom w:val="single" w:sz="4" w:space="0" w:color="000000"/>
              <w:right w:val="single" w:sz="4" w:space="0" w:color="000000"/>
            </w:tcBorders>
            <w:shd w:fill="C0C0C0" w:val="clear"/>
          </w:tcPr>
          <w:p>
            <w:pPr>
              <w:pStyle w:val="Normal"/>
              <w:jc w:val="center"/>
              <w:rPr>
                <w:b/>
                <w:b/>
              </w:rPr>
            </w:pPr>
            <w:r>
              <w:rPr>
                <w:b/>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зможно ли е предвидените средствата по отворената схема за образователна инфраструктура от Операция 4.1 могат да бъдат изчерпани след първата оценителна комисия?</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ценителна комисия се свиква на всяко тримесечие. При набиране на 10 проектни предложения по конкретна схема Ръководителят на Управляващия орган може да вземе решение за свикване на оценителна комисия веднага. Теоретично, при горна граница на проектно предложение  от 1 000 000лв. и общ размер на финансовите средства по BG161PO001/4.1-01/2007 в размер на над 48 млн. лева, при пълно усвояване на средствата, предвиденият ресурс може да финансира около 48 проектни предложения, в случай че всички те са на максималната стойност на безвъзмездната финансова помощ от 1 млн.лв.</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зможно ли е да се ремонтира столовата на училището в Община ……., като се има в предвид, че е отделна сграда непосредствено до тази на училището</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оглед осигуряване равнопоставено третиране на кандидатите, Управляващият орган на ОПРР няма да дава пояснения по отношение на административното съответствие и допустимостта на проекта, както и предварителни становища относно съответствие на проект или кандидат с условията за кандидатстване. Допустимите дейности за финасиране по Настоящата схема са изброени в т.5.1.2.3 от Насоките за кандидатстван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 партньорство между  2 общини по Схема за предоставяне на безвъзмездна финансова помощ BG161РО001/4.1-01/2007   „Подкрепа за осигуряване на подходяща и рентабилна образователна инфраструктура, допринасяща за устойчиво местно развитие” необходимо ли е Решение на Общинския Съвет?</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Насоките за кандидатстване  т. 6.5.4 Списък на документите за кандидатстване, се изисква: - Решение на Общинския съвет за кандидатстване с проекта по настоящата схема, с което се декларира, че предназначението на сградата/помещенията, обект на интервенция по проекта, няма да бъде променяно за период не по-малък от 5 години след приключване на дейностите по проект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кво се разбира под „оборудване” и какво  - под”обзавеждан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този въпрос вече е отговорено в секция "Въпроси и Отговори" на сайта на програмата www.bgregio.eu</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ма ли някаква възможност община …………… да кандидатства с проект за техническа помощ за разработване на работни проекти за подобряване на образователната инфраструктура? Общината ни няма достатъчно средства за проектиране.</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Насоките за кандидатстване: кандидатът може да представи идеен, технически или работен проект съгласно Закона за устройство на територията и Наредба №4 за обхвата и съдържанието на инвестиционните проекти, придружен от подробна количествено-стойностна сметка по видове СМР. Допуска се представяне на идеен инвестиционен проект съгласно Наредба 4,  като след сключване на договор за безвъзмездна финансова помощ бенефициентът се задължава да възложи на изпълнител изготвянето на техническия/работен проект. Разходите за проектиране са допустими разходи.</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ина ………….. изготвя проект за саниране на общинска сграда, за което не се изисква ОВОС. В пакета документи трябва ли да се попълни Декларация Б2, след като ОВОС не се изисква за конкретния проект?</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ината следва получи първо от съответната РИОСВ становище, че не се изисква ОВОС и обектът не попада в зона по НАТУРА 2000 и едва при наличето на такова становище да попълни Декарация Б2, която е задължителен документ за етапа на оценка на административното съответстви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 оценяването на проектните предложения ще се взема ли предвид подкрепата на Областния съвет за регионално развитие под формата на изразено становище?</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т.6.5.4 от Насоките за кандидатстване по Схема за безвъзмездна финансова помощ BG161 PO001/4.1-01/2007 «Подкрепа за осигуряване на подходяща и рентабилна образователна инфраструктура, допринасяща за устойчиво местно развитие” са описани документите, които кандидатите следва да представят, в т. ч. и „Подходяща извадка/ извлечение от Общински план за развитие /2007-2013/ и/или Областна стратегия за развитие /2005-2015/ , заверена с подпис, печат на съответната институция и текст „Вярно с оригинала”. Таблицата за оценка на проектните предложения е част от Насоките за кандидатстване по съответната Схем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obhodimo li e kam proektnoto predlojenie da se priloji doklad za obsledvane za energiina efektivnost?</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задържително обследване за енергийна ефективност и сертифициране подлежат всички сгради-държавна или общинска собственост, в експлоатация, с обща полезна площ над 1000 кв.м, съгласно чл.16 ал.2 от Закона за енергийна ефективност и чл.6 ал.2 от Наредба №21/2004 за обследване на енергийна ефективност.</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операция 4.1 може ли да се променя разгънатата застроена площ или дейностите включват само съществуваща постройк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оглед осигуряване равнопоставено третиране на кандидатите, Управляващият орган на ОПРР няма да дава пояснения по отношение на административното съответствие и допустимостта на проекта, както и предварителни становища относно съответствие на проект или кандидат с условията за кандидатстване. Допустимите дейности по настоящата схема за безвъзмезна финансова помощ са описани в т.5.1.2.3. от Насоките за кандидатстван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в връзка с въпрос от рубриката "Въпроси и отговори" -</w:t>
            </w:r>
          </w:p>
          <w:p>
            <w:pPr>
              <w:pStyle w:val="Normal"/>
              <w:rPr>
                <w:rFonts w:ascii="Arial" w:hAnsi="Arial" w:cs="Arial"/>
                <w:sz w:val="20"/>
                <w:szCs w:val="20"/>
              </w:rPr>
            </w:pPr>
            <w:r>
              <w:rPr>
                <w:rFonts w:cs="Arial" w:ascii="Arial" w:hAnsi="Arial"/>
                <w:sz w:val="20"/>
                <w:szCs w:val="20"/>
              </w:rPr>
              <w:t>"В КСС на СМР по проект фигурира дейност "Доставка и монтаж на пералня". Може ли тази дейност да остане в КСС или трябва да бъде извадена от там и да бъде формулирана като доставка на оборудване в бюджета?" сте дали следня отговор:</w:t>
            </w:r>
          </w:p>
          <w:p>
            <w:pPr>
              <w:pStyle w:val="Normal"/>
              <w:rPr>
                <w:rFonts w:ascii="Arial" w:hAnsi="Arial" w:cs="Arial"/>
                <w:sz w:val="20"/>
                <w:szCs w:val="20"/>
              </w:rPr>
            </w:pPr>
            <w:r>
              <w:rPr>
                <w:rFonts w:cs="Arial" w:ascii="Arial" w:hAnsi="Arial"/>
                <w:sz w:val="20"/>
                <w:szCs w:val="20"/>
              </w:rPr>
              <w:t>"Тази дейност може да бъде включена в КСС, но също така оборудването следва да се посочи със съответни параметри и в Техническите спесификации със забележка, че стойността на доставката и монтажа е предвидена в стойността на СМР в КСС. В този случай в бюджета също се включва само в стойността на СМР."</w:t>
            </w:r>
          </w:p>
          <w:p>
            <w:pPr>
              <w:pStyle w:val="Normal"/>
              <w:rPr>
                <w:rFonts w:ascii="Arial" w:hAnsi="Arial" w:cs="Arial"/>
                <w:sz w:val="20"/>
                <w:szCs w:val="20"/>
              </w:rPr>
            </w:pPr>
            <w:r>
              <w:rPr>
                <w:rFonts w:cs="Arial" w:ascii="Arial" w:hAnsi="Arial"/>
                <w:sz w:val="20"/>
                <w:szCs w:val="20"/>
              </w:rPr>
              <w:t>Взимайки предвид, че отговорите от рубриката "Въпроси и отговори" се приемат за официално становище на Управляващия орган и уточнението в 5.1.2.3 от Насоките за кандидатстване, можем ли да приемем, че "Доставка и монтаж на пералня" е допустима дейност по схема 4.1 Дребномащабни местни инвестиции?</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зададения въпрос е отговорено.</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мам следния въпрос - необходимо ли е изготвянето на инвестиционен проект и одобрение му при извършване само на ремонтни дейности по даден проект? Ако е необходимо - моля да посочите конкретния член от ЗУТ, в който това е посочено.</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ължение на кандидатът е да провери дали за планираните строителнo-ремонтни дейности се изисква одобряване на инвестиционен проект съгласно ЗУТ. 1. В случай на дейности, за които съгласно ЗУТ не се изисква одобряване на инвестиционен проект, към формуляра за кандидатстване трябва да се представят архитектурен план/заснемане на сградата с разпределение на помещенията, обяснителна записка за предвидените СМР и количествено-стойностна сметка. 2. В случай, когато предвидените дейности изискват одобряване на инвестиционен проект съгласно ЗУТ, кандидадът задължително представя техническа документация, включваща идеен, технически или работен инвестиционен проект съгласно ЗУТ и Наредба 4 за обхвата и съдържанието на инвестиционните проекти, придружен от количествено-стойностна сметк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 липса на архитектурни скици на сградите трябва ли да се изготвят нови такива и от кого (от общината или от дадена фирма, на която това да бъде възложено по определения ред)?</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Насоките за кандидатстване, към техническата документация следва да се приложат: архитектурно заснемане или архитектурен план на сградата – обект на интервенция и на съответните помещения, които ще се ремонтират/реконструират/обновяват. Ако липсва, то трябва да се възложи за изготвяне и да се представи към формуляра за кандидатстване. Разходите за изготвяне на архитектурно заснемане/план са допустими.</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поред публикуваните насоки за кандидатстване по схема 4.1-01 “Подкрепа за осигуряване на подходяща и рентабилна инфраструктура, допринасяща за устойчиво местно развитие” допустима дейност за финансиране по схемата е:</w:t>
            </w:r>
          </w:p>
          <w:p>
            <w:pPr>
              <w:pStyle w:val="Normal"/>
              <w:rPr>
                <w:rFonts w:ascii="Arial" w:hAnsi="Arial" w:cs="Arial"/>
                <w:sz w:val="20"/>
                <w:szCs w:val="20"/>
              </w:rPr>
            </w:pPr>
            <w:r>
              <w:rPr>
                <w:rFonts w:cs="Arial" w:ascii="Arial" w:hAnsi="Arial"/>
                <w:sz w:val="20"/>
                <w:szCs w:val="20"/>
              </w:rPr>
              <w:t>-   “Доставка на подходящо оборудване за общинските образователни институции”… “Оборудването, с което се кандидатства за предоставяне на безвъзмеждна финансова помощ трябва да е свързано с изпълнението на съответните образователни услуги, които се предоставят, т.е. да бъде свързано с целите и цялостната концепция на проект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зимайки предвид, че въпреки множеството въпроси по тази тема вие не давате ясен отговор, бих искала да ви попитам следното – необходимо ли е оборудването да е пряко свързано с изпълнението на съответните образователни услуги? За пояснение, без да конкретизирам даден проект, давам следния пример, вече посочен в секция “Въпроси и отговори” – перални машини.</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зададения въпрос е отговорено.</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ините, основен изпълнител по Приоритетна ос 4: „Местно развитие и сътрудничество”, Oперация 4.1: „Дребномащабни местни инвестиции ”, схема за предоставяне на безвъзмездна финансова помощ:    BG161РО001/4.1-01/2007 „Подкрепа за осигуряване на подходяща и рентабилна образователна инфраструктура, допринасяща за устойчиво местно развитие” могат ли да се ползват от режима на чл. 173, ал. 1 от ЗДДС? Ако отговорът е ДА, на какво основание /както например по програма ФАР това е Рамково споразумение между Европейската общност и Република България за съдействие по Програмата ФАР, ратифицирано със закон, приет от 37-то Народно събрание на 23.03.1995 година, обнародвано в Държавен вестник бр. 31 от 04.04.1995 година, в сила от 04.04.1995 година/.</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ъм Пакета документи за кандидатстване са приложени Указания на МФ за третиране на ДДС и в Приложението към тях са изброени конкретни случаи, когато е налице невъзстановим ДДС. Кандидатът сам определя наличието на възстановим или невъзстановим ДДС, като при наличието на невъзстановим ДДС, включва сумата на данъка в съответния бюджетен раздел в таблица 1 на бюджета. КСС се предствя без калкулиран ДДС.</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в връзка с кандидатстване на нашата община по приоритетна ос 4.1, имаме следните въпроси:</w:t>
            </w:r>
          </w:p>
          <w:p>
            <w:pPr>
              <w:pStyle w:val="Normal"/>
              <w:rPr>
                <w:rFonts w:ascii="Arial" w:hAnsi="Arial" w:cs="Arial"/>
                <w:sz w:val="20"/>
                <w:szCs w:val="20"/>
              </w:rPr>
            </w:pPr>
            <w:r>
              <w:rPr>
                <w:rFonts w:cs="Arial" w:ascii="Arial" w:hAnsi="Arial"/>
                <w:sz w:val="20"/>
                <w:szCs w:val="20"/>
              </w:rPr>
              <w:t xml:space="preserve">1. Може ли в описанието на проектното предложение да се приложи и снимков материал?  </w:t>
            </w:r>
          </w:p>
          <w:p>
            <w:pPr>
              <w:pStyle w:val="Normal"/>
              <w:rPr>
                <w:rFonts w:ascii="Arial" w:hAnsi="Arial" w:cs="Arial"/>
                <w:sz w:val="20"/>
                <w:szCs w:val="20"/>
              </w:rPr>
            </w:pPr>
            <w:r>
              <w:rPr>
                <w:rFonts w:cs="Arial" w:ascii="Arial" w:hAnsi="Arial"/>
                <w:sz w:val="20"/>
                <w:szCs w:val="20"/>
              </w:rPr>
              <w:t>2. Съгласно ЗОП е възложена процедура за работен проект на стойност 6000лв. За тази стойност изискват ли се 3 оферти, защото според ЗОП би трябвало само да се сключи договор с фирмата изпълнител?</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Кандидатът сам решава дали да приложи снимков материал към Пакета документи за кандидатстване.2. При провеждането на процедури за избор на изпълнител, кандидатите следва да спазват националното законодателство - ПМС 55, ако кандидадът е НПО, ЗОП и НВМОП ако кандидат е община или конкретен бенефициент.</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8:51:00Z</dcterms:created>
  <dc:creator>HristovI</dc:creator>
  <dc:description/>
  <cp:keywords/>
  <dc:language>en-US</dc:language>
  <cp:lastModifiedBy>BonchevaS</cp:lastModifiedBy>
  <dcterms:modified xsi:type="dcterms:W3CDTF">2008-03-21T09:09:00Z</dcterms:modified>
  <cp:revision>4</cp:revision>
  <dc:subject/>
  <dc:title/>
</cp:coreProperties>
</file>