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en-US"/>
              </w:rPr>
              <w:t>18</w:t>
            </w:r>
            <w:r>
              <w:rPr>
                <w:b/>
              </w:rPr>
              <w:t xml:space="preserve"> март 2008 г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 ли формуляра да се счита за идеен проект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улярът за кандидатстване е формата, в която кандидатът следва да опише предложението си за проект и не може да се третира като идеен такъв. Определение за идеен инвестиционен проект, съдържанието му и  процедурата по изготвянето му се третират от  ЗУТ и Наредба №4 за обхвата и съдържанието на инвестиционните проек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 разход ли е възлагането на разработване на идеен проект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ходи свързани със заснемания, идейни, технически и работни проекти и с оценка на съответствието на проектите съгласно чл. 142 ал.2 от ЗУТ са допустими за съфинансиране от ОПРР, при условията и в % съотношения описани в Насоките за кандидатстване по  Схемите за предоставяне на безвъзмездна финансова помощ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д като невъзстановим ДДС е допустим разход следва ли да бъде начислен т.е. максималната стойност на проекта ще е 1млн. лв. с или без ДДС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о допустимите разходи (т.е. възстановими по ОПРР) по проекта включват и невъзстановим ДД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бходимо ли е да се посочва от къде е взета средна пазарна цен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ите стойности 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разходи трябва да се базират на нормативно определени размери или 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ни пазарни цени. Единичните цени, включени в остойностените технически спецификации, трябва да се основават на среднит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зарни це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условие, че е налице забавяне в стартирането на проект, във Формуляра за кандидатстване т.1.4. "Участие на кандидата в текущи процедури за подаване на проектни предложения...", графа "Период на изпълнение (от месец/година до месец/година)" следва да се запишат сроковете така както са заложени във формуляра или приблизитлно определени бъдещи срокове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графата следва да се запишат реалните срокове за изпълнение на проекта, заложени във Формуляра за кандидатстване по дадената процедур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следва общината да изчисли икономия на енергия от обновяване на сградите, когато става въпрос за РЗП по-малка от 1000кв.м и следователно сградата не подлежи на задължително обследване за енергийна ефективност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зависимо от това дали дадена сграда - обект на интервенции по проектно предложение подлежи или не подлежи на задължително обследване за енергийна ефективност, кандидатът е длъжен да попълни приложената във Формуляра за кандидатстване таблица с индикатори. Таблицата с индикаторите предоставя съществена информация за въздействието от определената интервенция, както и за резултатите, продуктите и устойчивостта на проекта като цяло. Икономията от енергия се изчислява като се съпостави разхода на енергия преди и след интервенцията по проек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 писмо на Министерство на финансите № 91-00-502/27.08.2007 се дават указания за третиране на ДДС като се  посочва, че при подобряване на инфраструктурата на публичните институции от културната сфера е налице невъзстановим данък. Няма указания обаче, как се третира ДДС при подобряване на образователната инфраструктур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азанието на Министерството на финансите не обхваща и не третира всички възможни казуси по отношение на ДДС. Относно тълкуването и определянето на ДДС като възстановим, частично възстановим или невъзстановим следва да се произнесе компетентния орган по данъчна регистрация на юридическото лице - съответното териториално поделение на НАП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исква ли се разработване на работен проект за подмяна на дограма и саниране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ължение на кандидатът е да провери дали за планираните строителнo-ремонтни дейности се изисква одобряване на инвестиционен проект съгласно ЗУТ. 1. В случай на дейности, за които съгласно ЗУТ не се изисква одобряване на инвестиционен проект, към формуляра за кандидатстване трябва да се представят архитектурен план/заснемане на сградата с разпределение на помещенията, обяснителна записка за предвидените СМР и количествено-стойностна сметка. 2. В случай, когато предвидените дейности изискват одобряване на инвестиционен проект съгласно ЗУТ, кандидадът задължително представя техническа документация, включваща идеен, технически или работен инвестиционен проект съгласно ЗУТ и Наредба 4 за обхвата и съдържанието на инвестиционните проекти, придружен от количествено-стойностна смет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бходимо ли е лицето, което подава проекта да има пълномощно от кмет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е необходимо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ато ДДС е невъзстановим за общината, къде трябва да се отбележи,  трябва ли да бъде включено в стойността на КСС или не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казание на Министерството на финансите № 91-00-502 от 27.08.2007г. относно третиране на ДДС като допустим разход при изпълнение на Оперативните програми, съфинансирани от СФ и КФ на ЕС, е конкретизирано в кои случаи ДДС е възстановим и в кои - невъзстановим. Уточнено е, че когато бенефициента определи ДДС като невъзстановим, то ДДС е допустим разход за финансиране по Оперативните прогр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Приложение Б.Бюджет на проекта, таблица 1 - на съответния бюджетен ред: Невъзстановим ДДС се попълва размерът на ДДС, когато той не подлежи на възстановяван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е необходимо в КСС да се посочва Данък добавена стойнос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ъде можем да намерим списък с общините в агломерационните ареали и извън тях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съкът с общините попадащи в обхват на агломерационните ареали и карта на агломерационните арели са приложени към Насоките за кандидатстване по Схема за предоставяне на безвъзмездна финансова помощ: BG161PO001/1.1-01/2007  „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- Приложение 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а ще бъде отворена схемата за индустриалните зони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ОПРР покана за набиране на проектни предложения с подкрепа на интервенции в индустриални зони ще бъде публикувана след приключването на Проект по Програма ФАР BG 2005/017-586.04.0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 ли да кандидатстваме по ОПРР с идеен проект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този въпрос вече е отговорено в секция "Въпроси и Отговори" на сайта на програмата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bgregio.eu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лище, вписано в информационния регистър на МК, може ли да бъде бенефициент по ОПРР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 оглед осигуряване равнопоставено третиране на кандидатите, Управляващият орган на ОПРР няма да дава пояснения по отношение на административното съответствие и допустимостта на проекта, както и предварителни становища относно съответствие на проект или кандидат с условията за кандидатстване. Допустимите кандидати са описани в Насоките за кандидатстване по схемите за предоставяне на безвъзмездна финансова помощ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 разход ли е обзавеждане, за проектите по ОПРР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 по всички публикувани до момента схеми за предоставяне на безвъзмездна финансова помощ, разходите за обзавеждане са категоризирани като недопустими разход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х искала да задам въпрос, свързан с бюджета и финансовите подкрепящи документ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 таблицата за финансова информация (т.1.2.1 от Формуляра), като забележка е дадено, че година N-1 е годината, предхождаща годината на кандидатстване, т.е. трябва да бъде 2007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писанието на подкрепящите документи, които се представят от кандидата и партньора (стр.35 от Насоките за кандидатстване) е посочено, че се изисква Счетоводен баланс и отчет за приходите и разходите за последната финансова година, за която счетоводните отчети са приключени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ът ми е правилно ли са изтълкувани указанията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 таблицата трябва да се попълни информация за годините - 2007, 2006 и 2005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ато подкрепящ документ трябва да се приложат финансови документи за 2006г. само (официалният срок за финансово приключване на 2007г. не е изтекъл и отчетите не са заверени)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 таблицата се попълват последната приключила финансова година - в момента това е 2006г. И двете предходни - 2005 и 2004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рилагат се финансовите документите за последната приключила финансова година - в момента 2006г., тъй като 2007г. Все още не е приключила, т.е. отчетите не са завере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дравейте Колеги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х искал да се обърна към вас със следните конкретни въпроси за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В случайте когато община е регистрирана по ДДС как следва да се представи бюджета /респективно Количествено-стойностните сметки/ 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В случай, че общината не е регистрирана по ДДС как следва да е бюджета и КСС-тат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ъм Пакета документи за кандидатстване са приложени Указания на МФ за третиране на ДДС и в Приложението към тях са изброени конкретни случаи, когато е налице невъзстановим ДДС. Кандидатът сам определя наличието на възстановим или невъзстановим ДДС, като при наличието на невъзстановим ДДС, включва сумата на данъка в съответния бюджетен раздел в таблица 1 на бюджета. КСС се предствя без калкулиран ДД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ъм кой от приоритетите на Оперативната програма може да кандидатства община, допустима по приоритети 1,2,3 и 4.2 за ремонт и оборудване на градски стадио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Р не подкрепя инвестиции в градски стадиони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gregio.e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7:38:00Z</dcterms:created>
  <dc:creator>HristovI</dc:creator>
  <dc:description/>
  <cp:keywords/>
  <dc:language>en-US</dc:language>
  <cp:lastModifiedBy>BonchevaS</cp:lastModifiedBy>
  <dcterms:modified xsi:type="dcterms:W3CDTF">2008-03-21T08:45:00Z</dcterms:modified>
  <cp:revision>4</cp:revision>
  <dc:subject/>
  <dc:title/>
</cp:coreProperties>
</file>