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Въпроси</w:t>
            </w:r>
          </w:p>
          <w:p>
            <w:pPr>
              <w:pStyle w:val="Normal"/>
              <w:jc w:val="center"/>
              <w:rPr>
                <w:b/>
                <w:b/>
              </w:rPr>
            </w:pPr>
            <w:r>
              <w:rPr>
                <w:b/>
              </w:rPr>
              <w:t xml:space="preserve">получени до </w:t>
            </w:r>
            <w:r>
              <w:rPr>
                <w:b/>
                <w:lang w:val="en-US"/>
              </w:rPr>
              <w:t>25</w:t>
            </w:r>
            <w:r>
              <w:rPr>
                <w:b/>
              </w:rPr>
              <w:t xml:space="preserve"> март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b/>
                <w:b/>
              </w:rPr>
            </w:pPr>
            <w:r>
              <w:rPr>
                <w:b/>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ъзможно ли е в проект по Схема за предоставяне на безвъзмездна финансова помощ </w:t>
            </w:r>
            <w:r>
              <w:rPr>
                <w:color w:val="000000"/>
              </w:rPr>
              <w:t xml:space="preserve"> BG161 РО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да се включи дейност ”Организиране на видеонаблюдение на училище”?</w:t>
            </w:r>
          </w:p>
        </w:tc>
        <w:tc>
          <w:tcPr>
            <w:tcW w:w="5220" w:type="dxa"/>
            <w:tcBorders>
              <w:top w:val="single" w:sz="4" w:space="0" w:color="000000"/>
              <w:bottom w:val="single" w:sz="4" w:space="0" w:color="000000"/>
              <w:right w:val="single" w:sz="4" w:space="0" w:color="000000"/>
            </w:tcBorders>
          </w:tcPr>
          <w:p>
            <w:pPr>
              <w:pStyle w:val="Normal"/>
              <w:rPr/>
            </w:pPr>
            <w:r>
              <w:rPr/>
              <w:t>Допустимите дейности за финансиране по настоящата схема са описани в т. 4.1.2.3. от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Може ли да се кандидатства само с КСС за ремонт на читалище?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еобходим ли е предварителен одиторски доклад?</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Задължение на кандидатът е да провери дали за планираните строителнo-ремонтни дейности се изисква одобряване на инвестиционен проект съгласно ЗУТ. a). В случай на дейности, за които съгласно ЗУТ не се изисква одобряване на инвестиционен проект, към формуляра за кандидатстване трябва да се представят архитектурен план/заснемане на сградата с разпределение на помещенията, обяснителна записка за предвидените СМР и количествено-стойностна сметка. b).В случай, когато предвидените дейности изискват одобряване на инвестиционен проект съгласно ЗУТ, кандидадът задължително представя техническа документация, включваща идеен, технически или работен инвестиционен проект съгласно ЗУТ и Наредба 4 за обхвата и съдържанието на инвестиционните проекти, придружен от количествено-стойностна сметка. 2. Когато исканата безвъзмездна финансова помощ надхвърля сумата от 600 000 лева, трябва да се представи одиторски доклад за извършен независим финансов одит, изготвен от регистриран одитор, който удостоверява счетоводните отчети за последната финансова година и съдържа оценка за финансовата жизнеспособност на кандидата – оригинал или нотариално заверено копие./ приложимо за НП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важаеми Господа,</w:t>
              <w:br/>
              <w:t>Сдружение "</w:t>
            </w:r>
            <w:r>
              <w:rPr>
                <w:rFonts w:cs="Arial" w:ascii="Arial" w:hAnsi="Arial"/>
                <w:sz w:val="20"/>
                <w:szCs w:val="20"/>
                <w:lang w:val="en-US"/>
              </w:rPr>
              <w:t>xxxxxx</w:t>
            </w:r>
            <w:r>
              <w:rPr>
                <w:rFonts w:cs="Arial" w:ascii="Arial" w:hAnsi="Arial"/>
                <w:sz w:val="20"/>
                <w:szCs w:val="20"/>
              </w:rPr>
              <w:t xml:space="preserve">" - Бургас подготвя проект по Оперативна програма "Регионално развитие", Бюджетна линия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Във връзка с това бихме искали да отправим следния въпрос: "Строеж на пристройки към основни сгради /допълващо застрояване/ подлежи ли на финансиране по посочената схема?". </w:t>
              <w:br/>
              <w:t>Въпросът възниква от факта, че строителните дейности са посочени в Насоките за кандидатстване като преки допустими разходи, но не са упоменати като допустими дейности.</w:t>
              <w:br/>
              <w:t>С благодарност за вниманието.</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Пристрояване, надстрояване, разширение към основни сгради е допустимо по настоящата схема единствено ако се обоснове необходимостта за това вследствие на санитарно-хигиенни, противопожарни изисквания и предписания или с оглед изграждането на достъпна архитектурна среда за хора с увреждан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бщина </w:t>
            </w:r>
            <w:r>
              <w:rPr>
                <w:rFonts w:cs="Arial" w:ascii="Arial" w:hAnsi="Arial"/>
                <w:sz w:val="20"/>
                <w:szCs w:val="20"/>
                <w:lang w:val="en-US"/>
              </w:rPr>
              <w:t>xxxxxxxxx</w:t>
            </w:r>
            <w:r>
              <w:rPr>
                <w:rFonts w:cs="Arial" w:ascii="Arial" w:hAnsi="Arial"/>
                <w:sz w:val="20"/>
                <w:szCs w:val="20"/>
              </w:rPr>
              <w:t xml:space="preserve"> кандидатства по отворена схема по Оперативна програма “Регионално развитие”,  Приоритетна ос 1: Устойчиво и интегрирано градско развитие, Операция 1.1 Социална инфраструктура  с проект, който включва четири самостоятелни обекта – едно училище, една детска ясла и две детски градини. Необходимо е да възложим на външна фирма изработката на:</w:t>
              <w:br/>
              <w:t>1. Проектиране на идеен проект, технически проект и авторски надзор</w:t>
              <w:br/>
              <w:t>2. Възлагане на строителни дейности</w:t>
              <w:br/>
              <w:t>Моля за отговор на следните въпроси:</w:t>
              <w:br/>
              <w:t xml:space="preserve">1. Допустимо и законосъобразно ли е да се проведе  тръжната процедура за всеки един от четирите обекта за възлагане на инвестиционно проектиране като тя бъде разделена на три етапа – идеен проект, технически проект и авторски надзор?  </w:t>
              <w:br/>
              <w:t>2. Допустимо и законосъобразно ли е да бъдат обявени отделни поръчки за всеки един от четирите обекта за извършване на СМР или е правилно поръчката да бъде една  - общо за четирите обекта. В случай, че е допустимо  да възложим обществена поръчка за всеки от четирите обекта как следва да определим прага на поръчката – като сума от СМР на четирите обекта или да вземем под внимание само стойността на СМР на конкретния обек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възлагането на дейности и провеждането на процедури по избор на изпълнители, общината в качеството й на възложител следва да съблюдава и спазва разпоредбите на ЗОП и подзаконовата нормативна уредб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br/>
              <w:t>Въпросите ни са свързани с операция 1.1 по компонент 1-Образователна инфраструктура.</w:t>
              <w:br/>
              <w:t xml:space="preserve">1. Възможно ли е прилагането на допълнително подкрепящи документи към формуляра за кандидатстване едновременно с посочените в насоките за кандидатсване?  </w:t>
              <w:br/>
              <w:t>2. При изчисляване на средна пазарна цена на оборудване колко броя оферти се взимат предвид, как се изчислява цената и къде се прилагат в проектното предложение?</w:t>
              <w:br/>
              <w:br/>
              <w:t>Предварително Ви благодарим за отговор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Да, възможно е. 2. Съгласно Насоките за кандидатстване, единичните цени, включени в остойностените технически спецификации, трябва да се основават на средните пазарни цени.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гат ли да кандидатват училищни настоятелства, регистрирани и вписани в регистъра на юридическите лица с нестопанска цел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BG161PO001/1.1-01/2007, като Водеща организация? Общината от своя страна подкрепя реализирането на подобен проект и ще се яви партньор по проекта.</w:t>
              <w:br/>
              <w:t xml:space="preserve"> </w:t>
              <w:br/>
              <w:t xml:space="preserve">Отговора е формален. Моля, отговорете на въпроса конкретно. Чели сме внимателно насоките за кандидатване в т.ч. т. 4.1.1. Тъй като се касае за хиляди училища в България, чиито училищни настоятелства са в регистъра на юридическите лица с нестопанска цел и имат подкрепата на съответните общини, ни е необходим конкретен отговор. Може да се окаже, че според общите условия училищните настоятелства имат право да кандидатстват, да наемат специалисти и да хвърлят огромен труд за изготвяне на проекта, а в последвие да се окаже, че поради някакво специфично изискване на програмата всичко е било непразн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разпоредбите на чл.15 (в) от ПМС 121/31.05.2007, с оглед осигуряване равнопоставено третиране на кандидатите, Управляващият орган на ОПРР не следв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51:00Z</dcterms:created>
  <dc:creator>HristovI</dc:creator>
  <dc:description/>
  <cp:keywords/>
  <dc:language>en-US</dc:language>
  <cp:lastModifiedBy>HristovI</cp:lastModifiedBy>
  <dcterms:modified xsi:type="dcterms:W3CDTF">2008-03-27T12:54:00Z</dcterms:modified>
  <cp:revision>6</cp:revision>
  <dc:subject/>
  <dc:title/>
</cp:coreProperties>
</file>