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третирането на ДДС при проектни предложения по схема 4.1-1 "Подкрепа за осигуряване на подходяща и рентабилна образователна инфраструктура, допринасяща за устойчиво местно развитие" на ОПРР бих искала да задам следния въпрос:</w:t>
              <w:br/>
              <w:br/>
              <w:t xml:space="preserve">Писмо 91-00-502 от 27.08.2007 на МФ съдържа указания за третиране на ДДС като допустим разход по Оперативните програми, както и Примерен списък на типични дейности, извършвани по проекти, финансирани от Оперативни програми, изпълнявани от бенефициенти, които са регистрирани по ЗДДС и доставчиците на стоките и услугите на тези дейности също са регистрирани по ЗДДС лица. Списъкът не съдържа указания за третиране на ДДС при реконструкция и модернизация на образователна инфраструктура, която е предмет на схема 4.1-1. </w:t>
              <w:br/>
              <w:br/>
              <w:t>Въпросът ми е: Счита ли се, че за стоките и услугите, свързани с подобряване на образователната инфраструктура за общината възниква правото на приспадане на данъчен кредит (възстановим ДДС и недопустим разход по програмата), или ДДС в случая се определя като невъзстановим? Определянето на ДДС като възстановим или невъзстановим  влияе ли се от факта, че за детските градини и яслите се събират такси за посещение?</w:t>
              <w:br/>
              <w:br/>
              <w:t>Моля за еднозначен отговор на този въпрос, тъй като примерният списък от Указание 91-00-502 от 27.08.2007 не е изчерпателен и поставя в неравностойно положение проектите, които попадат в неговия обхват и тези, които не са споменати в списък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 тълкуването на ДДС като невъзстановим или възстановим по проекти съфинансирани от Структурните фондове, 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ложение 2 към Указания на МФ за третиране на ДДС като допустим разход при изпълнение на проекти по оперативните програми</w:t>
            </w:r>
            <w:r>
              <w:rPr>
                <w:rFonts w:cs="Arial" w:ascii="Arial" w:hAnsi="Arial"/>
                <w:sz w:val="20"/>
                <w:szCs w:val="20"/>
              </w:rPr>
              <w:t>, е посочено, че "дейността по подобряване на инфраструктурата на публични институции, извършвана от общината е извън рамките на независимата икономическа дейност." Следователно за получените стоки или услуги свързани с подобряване на инфраструктурата налице е невъзстановим ДДС, който е допустим разход по оперативната програма. Следва да включите "невъзстановимия ДДС" към съответното перо в бюджета на проектното предложен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ерация 4.1. моля да ми отговорите къде в бюджета да се отрази разхода за консултански услуги /за написване на проекта и изготвяне на бюджета/?</w:t>
              <w:br/>
              <w:br/>
              <w:t>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те за коонсултантски  услуги свързани с изготвяне на проектно предложение могат да бъдат описани в бюджетен раздел 2, 2.8 Други или в бюджетен раздел 4, 4.5. Други външни услуг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поставя следните въпроси по схема 4.1-1 "Подкрепа за осигуряване на подходяща и рентабилна образователна инфраструктура, допринасяща за устойчиво местно развитие" :</w:t>
              <w:br/>
              <w:br/>
              <w:t xml:space="preserve">1. В случай, че част от СМР изискват технически проект (СМР за монтаж на слънчеви колектори), а останалите са за ремонтни дейности изискващи само обяснителна записка - допустимо ли е двата вида СМР дейности да се възложат с една тръжна процедура и с една количествено-стойностна сметка? </w:t>
              <w:br/>
              <w:t xml:space="preserve">2. В случай че се предвижда ремонт на две сгради към един и същи обект (обединено детско заведение) - това означава ли че трябва да се приложат по две отделни обяснителни записки и КСС за двете сгради? </w:t>
              <w:br/>
              <w:t xml:space="preserve">3. В случай че се предвижда доставка и монтаж на оборудване, възможно ли е то да бъде включено в КСС, респективно възложено в същата тръжна процедура за СМР, или е необходимо стойността на доставката и монтажа да се включи в бюджетна линия 3.1 и за тях да се прави отделна тръжна процедура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възлагането на дейности на изпълнители кандидатите - общини следва да съблюдават разпоредбите на ЗОП и подзаконовата нормативна уредба. 2. Да, за всеки обект следва да се приложи обяснителна записка и КСС, в случай че съгласно ЗУТ не изисква изготвяне на инвестиционен проект. Ако изисква такъв се изготвя идеен, технически или работен инвестиционен проект съгласно Наредба 4. 3 Кандидатът определя включването на оборудване в КСС съобразявайки се със спецификата на определените дейности включени в проектното предложен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а ни е за Ремонт на детски градини в Общината - допустим разход ли е кухненско оборудване за съответните детски градин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гласно Насоките за кандидатстване, разходите за доставка на подходящо оборудване са допустими за съфинансиране по настоящата схема за предоставяне на безвъзмездна финансова помощ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8:00Z</dcterms:created>
  <dc:creator>HristovI</dc:creator>
  <dc:description/>
  <cp:keywords/>
  <dc:language>en-US</dc:language>
  <cp:lastModifiedBy>HristovI</cp:lastModifiedBy>
  <dcterms:modified xsi:type="dcterms:W3CDTF">2008-03-27T13:00:00Z</dcterms:modified>
  <cp:revision>4</cp:revision>
  <dc:subject/>
  <dc:title/>
</cp:coreProperties>
</file>