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 xml:space="preserve"> март 2008 г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 разход ли ще се счита закупуванено на санитарен автомобил п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ект за подобряване на битовите условия в Дом за стари хора? Автомобилът</w:t>
              <w:br/>
              <w:t>е специализиран за превоз на хора в инвалидни колички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разходи по схемата за предоставяне на безвъзмездна финансова помощ са описани в т. 4.1.3. от Насоките за кандидатстване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2:49:00Z</dcterms:created>
  <dc:creator>HristovI</dc:creator>
  <dc:description/>
  <cp:keywords/>
  <dc:language>en-US</dc:language>
  <cp:lastModifiedBy>HristovI</cp:lastModifiedBy>
  <dcterms:modified xsi:type="dcterms:W3CDTF">2008-03-27T12:50:00Z</dcterms:modified>
  <cp:revision>3</cp:revision>
  <dc:subject/>
  <dc:title/>
</cp:coreProperties>
</file>