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прил 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читалище да кандидатства в партньорство с Общината по отворената схема BG161PO0001/1.1-01/2007 или общината да е кандидат , а партньор да е самото читалище? Кой е по-добрият вариан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астоящата схема за предоставяне на безвъзмездна финансова помощ няма задължително изискване за партньорство. И двата варианта са възможн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ша Ви от името на Сдружение хххххххх - НПО, регистрирана в обществена полза, която работи в областта на културата - създава и ръководи дейността на Център за Съвременно Изкуство-ххххххххх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е два въпрос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да кандидатстваме с проект към ОПРР, по Приоритетна ос 1: „Устойчиво и интегрирано градско развитие”, Компонент 3 - Културна инфраструктура, трябва ли да сме регистрирани в  Информационния регистър на културните организации към МК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оектът може ли да включва освен ремонт/реконструкция на съществуващата сграда и пристрояване/дострояване на сградата, свързано с конкретните цели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, съгласно Насоките за кандидатстване е необходимо съответната НПО да бъдете регистрирана по реда на Закона за закрила и развитие на културата 2. Пристрояване, надстрояване, разширение към основни сгради е допустимо по настоящата схема единствено ако се обоснове необходимостта за това вследствие на санитарно-хигиенни, противопожарни изисквания и предписания или с оглед изграждането на достъпна архитектурна среда за хора с уврежда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Указанията за попълване на формуляра за кандидатстване т. 3.9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ндикатори за резултат ............... (например ученици облагодетелствани от ремонтирани училища....) Предполагам, че това е останало от Компонент 1: Образователна инфраструктура от Приоритетна ос 1: Устойчиво и интегрирано градско развитие, Операция 1.1: Социална инфраструктура. Моля Ви да огледате насоките и ако е необходимо направете корекции, макар и на този късен етап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чените индикатори в Указанията за попълване на формуляра за кандидатстване са примерни и се отнасят към схема за безвъзмездна финансова помощ BG161РО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.</w:t>
            </w:r>
          </w:p>
        </w:tc>
      </w:tr>
      <w:tr>
        <w:trPr>
          <w:trHeight w:val="9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я в Читалище ххххххххххх-,като експерт. Имаме желание да кандидастваме с проект по ОПРР на ЕС-приоритетна ос1-Устойчиво и интегрирано градско развитие . Въпросът ни е следният: Читалището може ли да кандидатства самостоятелно,като бенефициент или задължително с Община ххххххх. НЧ "хххххххххх"-е регистрирано ,като юридическо лице с нестопанска цел.Регистрирано по закона за читалищатаСградата е собственост на самото читалище 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ище може да кандидатства самостоятелно. За интервенцияв върху обекти - общинска собственост е задължително да представи Решение на Общински съвет, с което да се декларира, че няма да се променя предназначението на обекта на интервенция в срок от 5 години след приключване на проек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ни отговорите на следните въпроси 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оже ли да се закупи автомобил за учебно кормуване  по специалността "Автотранспортна техника " , като доставка за подходящо оборудване -  за училище държавна собстеност;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уването на МПС не е допустим разход по схемата за предоставяне на безвъзмездна помощ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1:00Z</dcterms:created>
  <dc:creator>HristovI</dc:creator>
  <dc:description/>
  <cp:keywords/>
  <dc:language>en-US</dc:language>
  <cp:lastModifiedBy>BonchevaS</cp:lastModifiedBy>
  <dcterms:modified xsi:type="dcterms:W3CDTF">2008-04-02T15:08:00Z</dcterms:modified>
  <cp:revision>10</cp:revision>
  <dc:subject/>
  <dc:title/>
</cp:coreProperties>
</file>