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ru-RU"/>
              </w:rPr>
              <w:t>1 април</w:t>
            </w:r>
            <w:r>
              <w:rPr>
                <w:b/>
              </w:rPr>
              <w:t xml:space="preserve">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Приоритет 1 "Устойчиво и интегрирано градско развитие" - операция 1.4. "Подобряване на физическата среда и превенция на риска"   в Списъка с примерни дейности за подкрепа е включена дейност "Подобряване на достъпа за хора с увреждания до административни общински сгради"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тенциалните бенефициенти с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ни, сдружения на общини, неправителствени организации  в сътрудничество с общини, МВР/ Национална служба „Пожарна безопасност и защита на населението”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ова означава ли, че не се подпомага  подобряване на достъпа за хора с увреждания до административни сгради държавна собственост? Защо областна администрация не е включена като потенциален бенефициент? Кой може да бъде бенефициент за административна сграда и други сгради държавна собственост, които се управляват от Областния управител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бенефициенти ще бъдат посочени в насоките за кандидатстване по съответните схеми за предоставяне на безвъзмездна финансова помощ по Операция 1.4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17:00Z</dcterms:created>
  <dc:creator>HristovI</dc:creator>
  <dc:description/>
  <cp:keywords/>
  <dc:language>en-US</dc:language>
  <cp:lastModifiedBy>BonchevaS</cp:lastModifiedBy>
  <dcterms:modified xsi:type="dcterms:W3CDTF">2008-04-02T14:05:00Z</dcterms:modified>
  <cp:revision>9</cp:revision>
  <dc:subject/>
  <dc:title/>
</cp:coreProperties>
</file>