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 xml:space="preserve">1 </w:t>
            </w:r>
            <w:r>
              <w:rPr>
                <w:b/>
              </w:rPr>
              <w:t>април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и наличие на намерение за кандидатстване с проект за модернизация на транспортна инфраструктура - тролейбусни линии, трамвайни релси и др. - какво трябва да е нивото на проектна готовност на кандидата, по отношение на извършени предпроектни проучвания и следва ли да има изготвен технически и работен проект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и изискванията за проектна готовност ще бъдат посочени в насоките за кандидатстване по съответната схема за предоставяне на безвъзмездна финансова помощ по Операция 1.5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случай, че разходите за извършване на описаните по-горе дейности по проектиране бъдат извършени преди кандидатстване пред УО на ОПРР, но при условията на чл. 5 от ХПС № 245 от 9 октомври 2007 г., ще бъдат ли същите приети като допустим разход и съответно като съфинансиране от страна на бенефициент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остта на разходите ще бъде посочена в насоките за кандидатстване по съответната схема за предоставяне на безвъзмездна финансова помощ по Операция 1.5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56:00Z</dcterms:created>
  <dc:creator>HristovI</dc:creator>
  <dc:description/>
  <cp:keywords/>
  <dc:language>en-US</dc:language>
  <cp:lastModifiedBy>BonchevaS</cp:lastModifiedBy>
  <dcterms:modified xsi:type="dcterms:W3CDTF">2008-04-02T14:09:00Z</dcterms:modified>
  <cp:revision>7</cp:revision>
  <dc:subject/>
  <dc:title/>
</cp:coreProperties>
</file>