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 xml:space="preserve">1 </w:t>
            </w:r>
            <w:r>
              <w:rPr>
                <w:b/>
              </w:rPr>
              <w:t>април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ритетна ос 2, Операция 2.1. Регионална и местна пътна инфраструктура – BG161PO001/2.1-02/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Във Формуляра за кандидатстване Контролен лист 1: Проверка на административно съответствие под №22 “Приложена е информация за сертифициран одитор – копие от диплома регистрационния номер на одитора в Института за сертифициране експерт счетоводители в България или копие от съдебно решение в случай на фирма за одит”. и Приложение Е1: ДОГОВОР ЗА ПРЕДОСТАВЯНЕ НА БЕЗВЪЗМЕЗДНА ФИНАНСОВА ПОМОЩ ПО ОПЕРАТИВНА ПРОГРАМА “РЕГИОНАЛНО РАЗВИТИЕ” (2007-2014) BG161PO001/2.1-02/20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л. 5 Специални услов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 5.4. «БЕНЕФИЦИЕНТЪТ следва да уведоми ДОГОВАРЯЩИЯ ОРГАН за избора на лицензиран одитор не по-късно от 10 дни след провеждане на процедура за избор на лицензиран одитор, който ще извършва одит по проект...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снете, как към момента на кандидатстване може да се Приложи информацията за сертифициран одитор? или Ако проведем предварително процедурата за избор на лицензиран одитор как не по-късно от 10 дни ще уведомим Договарящия орган 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ята за сертифициран одитор се прилага при кандидатстване. Публикуваните "Специални условия"  ще бъдат съответно коригирани преди сключване на договорите за безвъзмездна финансова помощ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56:00Z</dcterms:created>
  <dc:creator>HristovI</dc:creator>
  <dc:description/>
  <cp:keywords/>
  <dc:language>en-US</dc:language>
  <cp:lastModifiedBy>BonchevaS</cp:lastModifiedBy>
  <dcterms:modified xsi:type="dcterms:W3CDTF">2008-04-02T14:14:00Z</dcterms:modified>
  <cp:revision>8</cp:revision>
  <dc:subject/>
  <dc:title/>
</cp:coreProperties>
</file>