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 xml:space="preserve">1 </w:t>
            </w:r>
            <w:r>
              <w:rPr>
                <w:b/>
              </w:rPr>
              <w:t>април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диният от въпросите ми е свързан с приоритетна ос 3. Кога евентуално ще бъде отворена операция 3.1? Следващият ми въпрос е във връзка с фонд "Флаг" Фондът ще кредитира ли малки общини и ако-да при какви условия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индикативната годишна работна програма за 2008г., публикувана на интернет-страницата на ОП "Регионално развитие", операция 3.1 се предвижда да стартира през месец май 2008 година. Въпросите относно фонд "Флаг" не са от компетенциите на Управляващия орган на ОПР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що Община Варна е изключена като бенефициент по операция 3.1? /Аладжа манастир/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ция 3.1. от ОПРР не подкрепя дейности в общини със свръхразвити зони за масов туризъм, каквато е и Община Варна, съгласно Приложение 5А на ОПР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дравейте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з съм студентка във хххххххххххххххх. Във връзка с дипломната си работа, която подготвям в момента, бих желала да разбера дали мога да получа информация за вече одобрени проекти по ОП Регионално развитие и по конкретно по Приоритетна ос 3: Устойчиво развитие на туризм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лагодаря ви предварително и приятен ден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разпоредбите на българското законодателство, УО на ОПРР публикува списъка на кандидатите одобрени за финансиране по програмата в срок до 30 дни от сключването на договори за предоставяне на безвъзмездна финансова помощ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17:00Z</dcterms:created>
  <dc:creator>HristovI</dc:creator>
  <dc:description/>
  <cp:keywords/>
  <dc:language>en-US</dc:language>
  <cp:lastModifiedBy>BonchevaS</cp:lastModifiedBy>
  <dcterms:modified xsi:type="dcterms:W3CDTF">2008-04-02T15:22:00Z</dcterms:modified>
  <cp:revision>10</cp:revision>
  <dc:subject/>
  <dc:title/>
</cp:coreProperties>
</file>