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ххххххххх ще кандидатства с проект по Схема за предоставяне на безвъзмездна финансова помощ  BG161 РО001/4.1-01/2007 "Подкрепа за осигуряване на подходяща и рентабилна образователна инфраструктура, допринасяща за устойчиво местно развитие", проектът ще бъде „идеен проект”, няма извършено енергийно обследване на сградите/образователни институции/, тази дейност ще залегне в работния проект, как да изчислим икономиите, след като това не е направен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ъответствие с Насоките за кандидатстване всички сгради-общинска собственост в експлоатация, с разгъната застроена площ над 1000 кв.м. подлежат на задължително обследване за енергийната ефективност съгласно чл.16 ал.2 от Закона за енергийната ефективност и чл.6 ал.2 от Наредбата No. 21/2004г. Това обследване/енергиен одит може да се извърши като дейност по проекта в рамките на неговото изпълнение, а на етапа на кандидатстване към инвестиционния проект е достатъчно да се приложат предварителни топлотехнически изчисления, показващи разходът на енергия в момента и очаквана икономия на енергия в MWh/средногодишно след реализацията на предвидените мерки за енергийна ефективност в инвестиционния проек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даване на проектопредложение се изисква оригинал и две копия на проекта и електронен вариант на споменатите по-горе. На електронния вариант какво точно трябва да има, при положение че, не всички документи са на електронен вариан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даване на проектното предложение на електронен носител следва да се предостави формуляра за кандидатстване и всички приложения, означени като документи за попълване в насоките за кандидатстване към съответната схема, с изключение на декларации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свързан с Приоритетна ос 4, Oперация 4.1, BG161РО001/4.1-01/2007 „Подкрепа за осигуряване на подходяща и рентабилна образователна инфраструктура, допринасяща за устойчиво местно развитие”: Какви параметри включва детайлната индикативна количествено-стойностна сметк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айлната индикативна количествено-стойностна сметка включва подробно описание на видовете СМР, които ще се изпълняват, техните количества и единични цени и се попълва по приложения към документите за кандидатстване образец Приложение Б1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мярка 4.1. под дейност ”обновяване” да разбирам ли, че се включва и „саниране” на външните стени на сградата, защото даденото обяснение на думата е двусмислено и неясн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се има предид термина "Основно обновяване" е обновяване на сградите, при което съотношението, изразено в стойностен или количествен показател, между обновяването и повърхността на сградните ограждащи конструкции и елементи и/или сградните енергийни инсталации (отоплителни, вентилационни, климатизационни и др.) е повече от 25 на сто, както и в случаите, в които повече от 25 на сто от сградната ограждаща конструкция подлежи на обновяване (в общата стойност не се включва цената на земята)." съгласно Наредба 19/2004г. за сертифициране на сгради за енергийна ефективнос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58:00Z</dcterms:created>
  <dc:creator>HristovI</dc:creator>
  <dc:description/>
  <cp:keywords/>
  <dc:language>en-US</dc:language>
  <cp:lastModifiedBy>BonchevaS</cp:lastModifiedBy>
  <dcterms:modified xsi:type="dcterms:W3CDTF">2008-04-02T14:34:00Z</dcterms:modified>
  <cp:revision>5</cp:revision>
  <dc:subject/>
  <dc:title/>
</cp:coreProperties>
</file>