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април 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й е написал проектите, които вече са получени в РО на ЮЦРП – професионални консултанти или експерти от общината, която кандидатств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ващият орган не разполага с такъв тип информац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вие да ни препоръчате консултанти, които да ни помагат при разработването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ващият орган няма правомощия да насочва към или препоръчва консултанти или консултантски фирми за изработването на проектни предложения по отворените схеми за предоставяне на безвъзмездна финансова помощ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 ли опасност, при евентуална смяна на политическото ръководство, да се промени и условието, че не се изисква съ-финансиране от кандидата по проекта, с който кандидатства, до 2009 годин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деният въпрос не е в компетенциите на У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й следи и контролира дейностите по изпълнение на проекта и изпълнението на дейности по възложените обществени поръчки на изпълнител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правилата на Регламент на Съвета №1083/2006г. (чл.60(b)) и 1826/2006г. (чл.13(2)), Договарящият орган или упълномощените от него лица извършват проверки за удостоверяване на административните, финансови, технически и физически аспекти на проекта. Проверките могат да бъдат както административни – проверка по документи, предоставени за възстановяване на разходи, така и проверки на място за изпълнение на дейностите, заложени по проекта. Съгласно Общите условия към договори за предоставяне на безвъзмездна финансова помощ по ОП "Регионално развитие" 2007-2013г. задължение на Бенефициента е преди плащане да извършва 100% документална проверка и проверка на мястото на проекта за удостоверяване извършването на заявените за плащане дейности, базирана на договора между бенефициента и изпълнителя и/или други приложими документи. Всяка документална проверка и проверка на място се документира надлежно и доказателство за извършената проверка остава на съхранение при бенефициента до 3 години след приключване на Оперативна програма „Регионално развитие” 2007-2013 г. Проверки на място могат да се осъществяват и от Сертифициращия орган, Одитиращия орган и органи на Европейската комис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 стои въпросът с възстановяването на ДДС по проекта, тъй като за общината той е невъзстановим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бенефициентът определи ДДС като невъзстановим съгласно Указание на Министерство на финансите № 91-00-502/27.08.2007 г. за третиране на ДДС като допустим разход при изпълнение на проекти по Оперативните програми, съ-финансирани от Структурните фондове и Кохезионния фонд на ЕС., то ДДС е допустим разход за финансиране по ОПРР. В Приложение Б. Бюджет на проекта, таблица 1 - бюджетен ред: Невъзстановим ДДС се попълва размерът на ДДС, когато той не подлежи на възстановя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да ремонтираме общински стадиони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еративна програма "Регионално развитие" за програмния период 2007-2013 не се предвижда предоставяне на средства за ремонт на общински стадион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се финансира дострояване на нова сграда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яване, надстрояване, разширение към основни сгради е допустимо по настоящата схема единствено ако се обоснове необходимостта за това вследствие на санитарно-хигиенни, противопожарни изисквания и предписания или с оглед изграждането на достъпна архитектурна среда за хора с уврежда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аза идеен проект, нужно ли е да се направи енергиен одит на сградите, или може да бъде заложен като дейност в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ийния одит  може да се извърши като дейност по проекта в рамките на неговото изпълнение, като на етапа на кандидатстване към инвестиционния проект следва да се приложат предварителни топлотехнически изчисления, показващи разходът на енергия в момента и очаквана икономия на енергия в MWh/средногодишно след реализацията на предвидените мерки за енергийна ефективнос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1:49:00Z</dcterms:created>
  <dc:creator>HristovI</dc:creator>
  <dc:description/>
  <cp:keywords/>
  <dc:language>en-US</dc:language>
  <cp:lastModifiedBy>BonchevaS</cp:lastModifiedBy>
  <dcterms:modified xsi:type="dcterms:W3CDTF">2008-04-02T13:47:00Z</dcterms:modified>
  <cp:revision>4</cp:revision>
  <dc:subject/>
  <dc:title/>
</cp:coreProperties>
</file>