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Въпроси</w:t>
            </w:r>
          </w:p>
          <w:p>
            <w:pPr>
              <w:pStyle w:val="Normal"/>
              <w:jc w:val="center"/>
              <w:rPr>
                <w:rFonts w:ascii="Arial" w:hAnsi="Arial" w:cs="Arial"/>
                <w:b/>
                <w:b/>
                <w:sz w:val="20"/>
                <w:szCs w:val="20"/>
              </w:rPr>
            </w:pPr>
            <w:r>
              <w:rPr>
                <w:rFonts w:cs="Arial" w:ascii="Arial" w:hAnsi="Arial"/>
                <w:b/>
                <w:sz w:val="20"/>
                <w:szCs w:val="20"/>
              </w:rPr>
              <w:t>получени до 8 април 2008 г.</w:t>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993366"/>
                <w:sz w:val="20"/>
                <w:szCs w:val="20"/>
              </w:rPr>
            </w:pPr>
            <w:r>
              <w:rPr>
                <w:rFonts w:cs="Arial" w:ascii="Arial" w:hAnsi="Arial"/>
                <w:b/>
                <w:color w:val="993366"/>
                <w:sz w:val="20"/>
                <w:szCs w:val="20"/>
              </w:rPr>
              <w:t>Здравейте,</w:t>
              <w:br/>
              <w:t>Голяма част от дирекциите "Социално подпомагане" са настанени в сгради и/или помещения - публична общинска собственост, поради което договорите за наем, съгласно чл.14, ал.7 от Закона за общинската собственост са сключени за срок до 5 г. Съгласно условията за кандидатстване по посочената Схема, изискването е договорът за ползване да бъде за срок минимум от 10 години. Моля за Вашето становище за решаване на горепосочения казус, при условие, че дирекцията и съответната община отговарят на всички останали изисквания.</w:t>
            </w:r>
          </w:p>
        </w:tc>
        <w:tc>
          <w:tcPr>
            <w:tcW w:w="5220" w:type="dxa"/>
            <w:tcBorders>
              <w:top w:val="single" w:sz="4" w:space="0" w:color="000000"/>
              <w:bottom w:val="single" w:sz="4" w:space="0" w:color="000000"/>
              <w:right w:val="single" w:sz="4" w:space="0" w:color="000000"/>
            </w:tcBorders>
          </w:tcPr>
          <w:p>
            <w:pPr>
              <w:pStyle w:val="Normal"/>
              <w:rPr>
                <w:rFonts w:ascii="Arial" w:hAnsi="Arial" w:cs="Arial"/>
                <w:b/>
                <w:b/>
                <w:color w:val="993366"/>
                <w:sz w:val="20"/>
                <w:szCs w:val="20"/>
              </w:rPr>
            </w:pPr>
            <w:r>
              <w:rPr>
                <w:rFonts w:cs="Arial" w:ascii="Arial" w:hAnsi="Arial"/>
                <w:b/>
                <w:color w:val="993366"/>
                <w:sz w:val="20"/>
                <w:szCs w:val="20"/>
              </w:rPr>
              <w:t>В случаи на публична общинска или държавна собственост се допуска договорът за наем да бъде за срок до 5 г., но е задължително условие представянето на а) декларация от собственика в случай на държавна собственост, б).Решение на Общински съвет в случай на общинска собственост, които да декларират, че няма да се променя предназначението на обекта на интервенцията в продължение на 5 години след приключване на проекта.</w:t>
            </w:r>
          </w:p>
          <w:p>
            <w:pPr>
              <w:pStyle w:val="Normal"/>
              <w:rPr>
                <w:rFonts w:ascii="Arial" w:hAnsi="Arial" w:cs="Arial"/>
                <w:b/>
                <w:b/>
                <w:color w:val="993366"/>
                <w:sz w:val="20"/>
                <w:szCs w:val="20"/>
              </w:rPr>
            </w:pPr>
            <w:r>
              <w:rPr>
                <w:rFonts w:cs="Arial" w:ascii="Arial" w:hAnsi="Arial"/>
                <w:b/>
                <w:color w:val="993366"/>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 разход ли е закупуването и монтирането на охранителни камери в училище?</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купуването и монтирането на охранителни камери в училище е допустим разход.</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маме желание да кандидастваме с проект по ОПРР на ЕС-приоритетна ос1-Устойчиво и интегрирано градско развитие .Въпросът ни е следният: Читалището може ли да кандидатства самостоятелно,като бенефициент или задължително с Община хххх. НЧ "ххххххх"-е регистрирано, като юридическо лице с нестопанска цел. Регистрирано по закона за читалищата. Сградата е собственост на самото читалище.</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талище може да кандидатства самостоятелно.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дравейте, уважаеми господа,</w:t>
              <w:br/>
              <w:t xml:space="preserve">Имаме един въпрос във връзка с ПРОГРАМАТА , в която като </w:t>
              <w:br/>
              <w:t xml:space="preserve">образователни институции, които могат да кандидатстват </w:t>
              <w:br/>
              <w:t>за безвъзмездно финансиране, са визирани държавни училища.</w:t>
              <w:br/>
              <w:t xml:space="preserve">В хххххх има едно държавно висше училище . Това е </w:t>
              <w:br/>
              <w:t>Филиал- ххххххххх университет"ххххххххх".</w:t>
              <w:br/>
              <w:t>Можем ли и ние да кандидатстваме по нея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кандидати детайлно са описани в Насоките и Изискванията за кандидатстване по схемите за предоставяне на  безвъзмездна финансова помощ.</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w:t>
              <w:br/>
              <w:br/>
              <w:t>Въпросите ми са свързани със схемата за предоставяне на безвъзмездна финансова помощ, отворена на 29 февруари 2008 г. - „Подкрепа за осигуряване на подходяща и ефективна държавна образователна инфраструктура, допринасяща за развитието на устойчиви градски ареали”. В насоките за кандидатстване е пояснено, че по схемата могат да кандидатстват държавни училища, като бенефициент за тях е МОН. Интересува ме: 1. Могат ли държавни училища, финансирани от МЗП, да кандидатстват по ОП; 2. Каква точно е процедурата за държавните училища - как, къде, кога? Т.е., ако аз съм директор на такова училище и имам изготвено проектно предложение какво трябва да направя с него?</w:t>
              <w:br/>
              <w:br/>
              <w:t>На 20.03.2008г. регионалните инспекторати по образование са получили писмо от главния секретар на МОН, г-н Димитър Танев, в което е наредено директорите на държавни училища да бъдат запознати с ОП Регионално развитие, да бъдат събрани проектни предложения , както и да бъдат оценени по административно съответствие, допустимост и т.н и в срок до 15.04.2008г. до два проекта от всеки инспекторат да бъдат подадени в МОН. Излишно е да казвам, че в писмото не е уточнено как точно ще се кандидатсва, как и кой ще оценява проектните предложения, къде точно да бъдат внесени на 15 април. Седмица по-късно, на 27.03 2008г., на информационен семинар, организиран от АУБ и "Център за образование и култура ИЛИЕВ" в София, представител на МРРБ на въпрос "Може ли МОН да кандидаства като бенефициент по ОП Регионално развитие и каква точно е процедурата за държавните училища?" отговори, че на теория може, но на практика - не, като причината за това е, че между МОН и МРРБ към днешна дата /27.03 2008г./ няма сключено споразумение.</w:t>
              <w:br/>
              <w:br/>
              <w:t>Ще бъда благодарна ако получа някаква конкретна информация, въпреки начина, по-който съм задала въпросите си - сами разбирате объркването ми.</w:t>
              <w:br/>
              <w:br/>
              <w:t>инж. М. Даянска</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Поканата за подаване на проектни предложения по Схемата за безвъзмездна финансова помощ, която цитирате е отправена към МОН в качеството му на конкретен и единствен бенефициент. 2.Процедурата детайлно е разписана в Изискванията за кандидатстване. </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ривет,</w:t>
              <w:br/>
              <w:t>моля, информирайте ме дали са допустими за финансиране дейностите светлинен одит и обследване на енергийната ефективност на сградата на общината в гр. ххххх по приоритетна ос 1, операция 1.1. „Социална инфраструктура” ?</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пустимите дейности по Схемите за предоставяне на безвъзмездна финансова помощ детайлно са описани в Насоките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0"/>
                <w:szCs w:val="20"/>
              </w:rPr>
              <w:t xml:space="preserve">Здравейте приятели. Пиша Ви във връзка с неяснотите около дефинициите “оборудване” и “обзавеждане”, които се получават при тълкуването на  обяснението за допустими дейности към Компонент 1 от Поканата за представяне на проектни предложение по схемата за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В Насоките е казано, че допустими дейности са, цитирам: “Доставка на подходящо оборудване за образователните институции – детски ясли и градини, обединени детски заведения, основни и средни училища, вкл. информационно-комуникационни технологии; Оборудването, за което се кандидатства трябва да е свързано с изпълнението на съответните образователни услуги, които се предоставят, т.е. да бъде свързано с целите и цялостната концепция на проекта.” Този израз дава основание да се приема, че доставката на чинове, учебни дъски, шкафове, лабораторни маси, лабораторни шкафове и ученически шкафове, спортни уреди и пособия, например, може да  е доставка на необходимо за изпълнението на съответните образователни услуги оборудване. Част от тези компоненти, обаче, могат да бъдат възприети като мебелно обзавеждане по същността си, въпреки необходимостта им за изпълнението на съответните образователни услуги. В публикуваните отговори и насоките е казано, че обзавеждането е недопустимо. Отговорът в някои от случаите по тази схема “Виж НСС 16” не дава никаква яснота, тъй като съответните счетоводни стандарти дават указания за завеждане на ДМА, но не прецизират видове ДМА, още по-малко правят разграничението “оборудване” – “обзавеждане”. Възможно ли е да дадете индикативен списък на видове допустимо оборудване, тъй като “информационно-комуникационни технологии”, използвано след “включително” по-скоро замъглява указанието в предната част на израза, отколкото да го доизяснява.  Мисля, че можете да си спестите поредица от въпроси и отговори, без да изчерпвате цялата възможна гама от “оборудвания” и “обзавеждания” с посочването на  списък от предмети , които възприемате еднозначно като “оборудване” и на предмети, които  възприемате еднозначно като “обзавеждане”. Или поне с някакви по-конкретни определения на двете понятия, които  ще използвате при оценката на предложенията ни. Благодаря. </w:t>
              <w:b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зададения въпрос е отговорено в рубриката "Въпроси и 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sz w:val="20"/>
                <w:szCs w:val="20"/>
              </w:rPr>
              <w:t>Здравейте,</w:t>
              <w:br/>
              <w:t>Въпросите ни са относно операция 1.1.</w:t>
              <w:br/>
              <w:t>1.Финансира ли се изграждането на нови открити детски площадки, когато това е необходимо за постигане на целите на проекта.</w:t>
              <w:br/>
              <w:t>2.Могат ли да се изтриват указанията за попълване на точката във формуляра за кандидатстване.</w:t>
              <w:br/>
              <w:t>Благодарим!</w:t>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1. Допустимите дейности детайлно са описани в Насоките за кандидатстване. 2. Кандидатът следва да се придържа към публикувания към Пакета документи за кандидатстване Формуляр за кандидатстване.</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Здравейте! Във връзка със зададените въпроси и публикуваните отговори на Вашия сайт, бих искала да попитам доколко миродавно е Вашето становище и официално становище ли е отговорът на следния въпрос (Операция 1.1., ред 274):</w:t>
              <w:br/>
              <w:t xml:space="preserve"> </w:t>
              <w:br/>
              <w:t xml:space="preserve">Имам следния въпрос във връзка с кандидатстването по схемата за безвъзмездна помощ BG161РО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При интервенции в детски градини или детски ясли, и в случай, че водещата организация е юридическо лице с нестопанска цел, не се изискват лицензи. Организацията обаче следва ясно и аргументирано да представи доказателство, че в предмета на дейност описан в устава й, присъстват категории от релевантни дейности, съответстващи и близки до дейността и услугите предоставяни от съответното детско заведение.  </w:t>
              <w:br/>
              <w:t xml:space="preserve">Трябва ли да представят някакъв лиценз или друга регистрация, организации регистрирани по ЗЮЛНЦ (включително и Настоятелства), които имат желание да кандидатстват с проект като водеща организация в партньорство с община за рехабилитация/обновяване на детски ясли и/или детски градини, при положение, че дейността и предназначението на тези детски заведения са доста по-различни от услугите изискващи лиценз от Агенцията за социално подпомагане, Агенцията за закрила на детето и Националната агенция за професионално образование и обучение? </w:t>
              <w:br/>
              <w:br/>
              <w:t xml:space="preserve"> </w:t>
              <w:br/>
              <w:t>Благодаря Ви предварително за отговора. Поздрави,</w:t>
              <w:b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убликуваните отговори на Интернет сайта на ОПРР представляват официалното становище на УО.</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4:55:00Z</dcterms:created>
  <dc:creator>HristovI</dc:creator>
  <dc:description/>
  <cp:keywords/>
  <dc:language>en-US</dc:language>
  <cp:lastModifiedBy>HristovI</cp:lastModifiedBy>
  <dcterms:modified xsi:type="dcterms:W3CDTF">2008-04-11T05:06:00Z</dcterms:modified>
  <cp:revision>6</cp:revision>
  <dc:subject/>
  <dc:title/>
</cp:coreProperties>
</file>