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ени до 8 април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временната организация на строителството се налага изграждане на временни пътища в земеделски земи в участъци където се налага ремонт на пътя, но практически няма възможност да се посочат обходни маршрути. Необходимостта от изграждане на временни пътища се доказва с Плана за организация на движението и Плана за безопасност и здраве (част от техническата документация). Интересува ни, по схема BG161PO 001/2.1.-02/2007 финансира ли се подобно временно строителство, което се налага за реализацията на проект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оглед осигуряване равнопоставено третиране на кандидатите, Управляващият орган на ОПРР няма да дава пояснения по отношение на административното съответствие и допустимостта на проекта, както и предварителни становища относно съответствие на проект или кандидат с условията за кандидатстване. Допустимите дейности детайлно са описани в т.4.2. от Насоките за кандидатства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ябва ли Решение на Общински съвет, с което да се изразява съгласие за кандидатстване с проект по схемата за реконструкция и рехабилитация на общинска пътна мрежа, по операция 2.1.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се изисква Решение на Общинския съвет за кандидатстване с проек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, </w:t>
              <w:br/>
              <w:t>Във връзка с обявената схема за безвъзмездна финансова помощ: „Подкрепа за устойчиво и интегрирано местно развитие, чрез рехабилитация и реконструкция на общинска пътна мрежа" имам следния въпрос:</w:t>
              <w:br/>
              <w:t xml:space="preserve">Допустимо ли финансиране на ново строителство на съществуващ общински път в регулация осигуряващ връзката между населеното място и изграден обект на бизнес инфраструктура в рамките на града? </w:t>
              <w:br/>
              <w:t>В случай, че настоящата схема не допуска такова строителство Ви моля да ни информирате предвижда ли се подобно финансиране и кога се очаква да стартир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 строителство е недопустимо по схема „Подкрепа за устойчиво и интегрирано местно развитие, чрез рехабилитация и реконструкция на общинска пътна мрежа". По операция 1.3 на ОПРР се предвижда подобряване и реконструкция на съществуваща или изграждане на нова техническа инфраструктура, свързана с бизнеса, включително строителство/ реконструкция/ рехабилитация на улици или на малки участъци от местни пътища, осигуряващи достъп до индустриални зони.  Очаква се операцията да стартира след 2009г., т.е. след приключване на изпълняващия се в момента проект финансиран по Програма ФАР на ЕС BG 2005/017-586.04.01 “Развитие на индустриални зони”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07:00Z</dcterms:created>
  <dc:creator>HristovI</dc:creator>
  <dc:description/>
  <cp:keywords/>
  <dc:language>en-US</dc:language>
  <cp:lastModifiedBy>HristovI</cp:lastModifiedBy>
  <dcterms:modified xsi:type="dcterms:W3CDTF">2008-04-11T05:11:00Z</dcterms:modified>
  <cp:revision>4</cp:revision>
  <dc:subject/>
  <dc:title/>
</cp:coreProperties>
</file>