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и до 8 април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да се закупят уреди за оборудване на физкултурен салон, като степер, велоергометър, пътека за бягане...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ването за физкултурен салон се включва в допустимите разход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операция 4.1. моля да ми отговорите  от формуляра за кандидатстване на стр. 16, точка 1.2.1. коя година е N и коя година е N-1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ината N е последната приключена от кандидата финансова годин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h iskala da zadam slednia vapros po shemata za rehabilitacia na obrazovatelna infrastruktura:</w:t>
              <w:br/>
              <w:t xml:space="preserve"> </w:t>
              <w:br/>
              <w:t>- Kam formuliara za kandidatstvane se iziskva da se prilozhi informacia za sertificiran oditor, koito ste napravi odit na proekta sled negovoto prikliuchvane. Izborat na tozi oditor triabva li da e napraven saglasno razporedbite za izbor na izpalnitel v ZOP i NVMOP, kogato beneficientat e obshtina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чеството си на Възложител по ЗОП, общината следва да спазва закона и подзаконовите нормативни актов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  <w:br/>
              <w:t xml:space="preserve"> </w:t>
              <w:br/>
              <w:t>Имам следния въпрос по Операция 4.1 "Дребномащабни местни инвестиции"; схема BG161PO001/4.1-01/2004 „Подкрепа за осигуряване на подходяща и рентабилна образователна инфраструктура, допринасяща за устойчиво местно развитие”</w:t>
              <w:br/>
              <w:t xml:space="preserve"> </w:t>
              <w:br/>
              <w:t>Възможно ли е да кандидатства училище общинска собственост, което в момента не е действащо?</w:t>
              <w:br/>
              <w:t xml:space="preserve"> </w:t>
              <w:br/>
              <w:t>Благодаря предварително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кандидати по схемата детайлно са описани в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  <w:br/>
              <w:t>Моля да ми отговорите на следния въпрос по операция 4.1. - В указанията за попълване на междинен и окончателен отчет е записано, че не могат да се правят промени "пораздели 9 и 10 на бюджета, освен в случаите на прехвърляне на средства между раздели 9 и 10 при запазване на процентните ограничения на всеки един от разделите".Моля да поясните кои са раздели 9 и 10 от образеца на бюджета, за да имаме предвид при залагане на средствата да бъдем максимално точни.</w:t>
              <w:br/>
              <w:t xml:space="preserve"> Благодаря!</w:t>
              <w:br/>
              <w:t xml:space="preserve">моля да ми отговорите от формуляра за кандидатстване на стр. 16, точка 1.2.1. коя година е N и коя година е N-1? </w:t>
              <w:br/>
              <w:t xml:space="preserve">Благодаря!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ците на междинен и окончателен финансов отчет са приложени към Пакета документи за кандидатстване за информация. При подписване на договор за предоставяне на безвъзмездна финансова помощ в зависимост от спецификата на отделния проект формулярите за междинен и окончателен отчет ще бъдат конкретизиран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ярка 4.1. под дейност ”обновяване” да разбирам ли, че се включва и „саниране” на външните стени на сградата, защото даденото обяснение на думата е двусмислено и неясно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се има предвид термина "Основно обновяване" е обновяване на сградите, при което съотношението, изразено в стойностен или количествен показател, между обновяването и повърхността на сградните ограждащи конструкции и елементи и/или сградните енергийни инсталации (отоплителни, вентилационни, климатизационни и др.) е повече от 25 на сто, както и в случаите, в които повече от 25 на сто от сградната ограждаща конструкция подлежи на обновяване (в общата стойност не се включва цената на земята)." съгласно Наредба 19/2004г. за сертифициране на сгради за енергийна ефективнос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12:00Z</dcterms:created>
  <dc:creator>HristovI</dc:creator>
  <dc:description/>
  <cp:keywords/>
  <dc:language>en-US</dc:language>
  <cp:lastModifiedBy>HristovI</cp:lastModifiedBy>
  <dcterms:modified xsi:type="dcterms:W3CDTF">2008-04-11T05:14:00Z</dcterms:modified>
  <cp:revision>4</cp:revision>
  <dc:subject/>
  <dc:title/>
</cp:coreProperties>
</file>