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април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ва документация трябва да представи бенефициентът към Искането за плащане при междинните плащания, когато иска да си възстанови вече извършени разход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дурата по видовете плащания и тяхното отчитане е описана в чл. 4 от примерния Договор за предоставяне на безвъзмездна финансова помощ по ОПРР. Към  пакета документи за кандидатстване са представени различни приложения, в това число и образците на Искане за плащане, отчети, примерни договори и т.н./. Искането за възстановяване на средства се представя до трето число всеки месец. Междинните плащания се извършват на базата на реално извършени от бенефициента разходи и след направени проверки /документални и на място/. 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бва ли в графика на дейностите да залагаме междинните отчети по проекта – на колко месеца да се залагат отчетит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гласно Общите условия на договора за предоставяне на безвъзмездна финансова помощ /Приложение Е2/ чл.2.4. Бенефициентът се задължава да изготви междинни технически доклади и окончателен технически доклад. Те се придружават от финансови отчети и се изготвят съгласно образеца по Приложение Е1-ІV, Е1-V, Е1-VІ от договора. Междинните технически доклади, придружени с финансови отчети, се представят с всяко искане за междинно плащане до 3-то число всеки месец. Междинни годишни технически доклади, придружени с финансови отчети се представят през месец януари на годината, следваща отчетната.Изготвянето на междинните отчети – технически и финансови, е част от задължението на Бенефициента да изпълни и да управлява проекта в съответствие с принципите за добро финансово управление и да упражнява наблюдение и контрол върху финансовия и технически напредък на проекта. Този ангажимент е в сила за целия срок на изпълнение на проекта по договор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а организираме обществените поръчки – за всеки обект ли трябва да има отделна поръчка или да се обобщават по видове дейност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възлагането на дейности и провеждането на процедури за избор на изпълнител, общината, в качеството й на възложител, следва да съблюдава и спазва разпоредбите на ЗОП и подзаконовата нормативна уредба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да стартираме процедурите по ЗОП преди подписването на договора, за да сведем до минимум евентуално забавяне при спазване на законовите срокове за обжалване и т.н.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может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бва ли одитът на проекта да се включи в срока за изпълнение, т.е. да се извърши в рамките на самия проект или след крайната дата на изпълнение на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ъгласно Насоките за кандидатстване, одитът на проекта е задължителна дейност и тя трябва да е включена във времевия график за изпълнение на проекта. Одитът на проекта трябва да бъде извършен от лицензиран експерт-счетоводител след приключване на останалите дейности по проекта. Одитният доклад следва да бъде приложен към окончателния финансов отчет по проекта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ко договорът по дадена дейност, която искаме да включим като разход в проекта, е сключен в края на 2006 г., но разходите за дейността са извършени и платени в началото на 2007 г., то тези разходи допустими ли са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ят период на допустимост на разходите по Оперативна програма „Регионално развитие” 2007-2013г се определя съгласно чл.3, ал.1 от ПМС №62/ 21.03.2007 г. и чл.3 от ПМС245/09.10.2007 г., а именно от 01.01.2007г. до 31.12.2015г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бва ли бенефициентът да има отделна банкова сметка и да удостовери наличието на такава при самото кандидатстване с проектно предложени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то гарантира, че генерираните лихви по нея могат да бъдат проследими и доказани, както и, че информацията по банковата сметка ще позволи лесното идентифициране и проследяване на разходите до и в счетоводните му системи.Няма изискване за предоставяне на финансова идентификация в процеса на кандидатстване по ОПРР. Тя обаче ще бъде изисквана преди сключването на договора с бенефициента за предоставяне на безвъзмездна финансова помощ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бихте ли изнесли информация относно графика на събиране на комисиите по оценяване на проектните предложения.</w:t>
              <w:br/>
              <w:t>Благодаря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зададения въпрос вече е отговорено в рубриката "Въпроси и отговори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4:51:00Z</dcterms:created>
  <dc:creator>HristovI</dc:creator>
  <dc:description/>
  <cp:keywords/>
  <dc:language>en-US</dc:language>
  <cp:lastModifiedBy>HristovI</cp:lastModifiedBy>
  <dcterms:modified xsi:type="dcterms:W3CDTF">2008-04-11T04:55:00Z</dcterms:modified>
  <cp:revision>5</cp:revision>
  <dc:subject/>
  <dc:title/>
</cp:coreProperties>
</file>