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април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pustimo li e NGO licenzirano ot "Nacionalna</w:t>
              <w:br/>
              <w:t>Agenciq za Profesionalno Obuchenie" da kandidatstwa po</w:t>
              <w:br/>
              <w:t>Operacija 1.1"Socialna infrastruktura" s proekt :</w:t>
              <w:br/>
              <w:t>"Remont i podmjana na paren kotel na U4ili6te,koeto e</w:t>
              <w:br/>
              <w:t>sobstwenost na Obshtinata"  ??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стта на кандидатите, както и допустимостта на дейностите по Схемата за предоставяне на безвъзмездна финансова помощ са описани детайлно в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Moje li sdrujenie s nestopanska tzel (NGO)  v obshtestvena polza da kandidatstva v proiritetna  os  1, Operacij .1.1 "sozialna infrastruktura" za  "Podmqna na paren kotel w Uchilishte" , koeto e sobstvenost Obshtinata. (dvete organizatzii sa partnyori). Uchilishteto e pripoznato ot obshtinata kato prioriteten proekt za razvitieto na Obshtinata. </w:t>
              <w:br/>
              <w:br/>
              <w:t xml:space="preserve"> 2.Моля, уточнете дали сдружение с нестопанска цел, регистрирано в частна полза е допустим кандидат - в Насоките, раздел 'Допустимост на кандидата", пише само "сдржение с НСЦ" без да се конкретизира в частна или обществена полза. Моля, разяснете въпроса със съфинансирането - никъде в насоките не пише дали то задължително се изисква или не се изисква от кандидата /както беше по схемите на МТСП по ОП "РЧР"/. Ако няма съфинасиране от кандидата и друг принос, какво да се пише в лист 2 на файла за бюджета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опустимостта на кандидатите, както и допустимостта на дейностите по Схемата за предоставяне на безвъзмездна финансова помощ са описани детайлно в Насоките за кандидатстване.2. Не се изисква съфинансиране от страна на кандидата. Към Таблица 2 от бюджета на проекта е приложен текст описващ детайлно каква финансова информация се вписв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да кажете в какво точно се състои финансовият анализ, когато проектът има потенциал за генериране на приходи при Операция 1.1 „Социална инфраструктура” и колко дълъг трябва да е той? Независимият експерт  трябва ли да бъде одитор или е достатъчно да е счетоводител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казанията за попълване на формуляра за кандидатстване детайлно е описан начинът на изготвяне на анализ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пода,</w:t>
              <w:br/>
              <w:t>Имам следните въпроси във връзка с Приоретна ос 1 "Устойчиво и интегрирано  градско развитие", Операция 1.1 "Социална инфраструктура" схема BG161PO001/1.1-01/2007,  компонент 2 "Социална инфраструктура":</w:t>
              <w:br/>
              <w:t>1. Включването на проектирането и изпълнението на хоризонталната планировка на дворно място, прилежащо към сграда, в която се предоставя социална услуга "Дневен център за деца с увреждания" може ли да бъдат включени в проектното предложение? Тъй като  в насоките за кандидастване в раздел 4.1.2.3. Допустими дейности за компонент 1 е посочено прилежащо дворно място.</w:t>
              <w:br/>
              <w:t>2. Закупуванането на специализиран автомобил, който да осигурява транспорта на децата с увреждания  от  и до дневния център може ли да бъде включен като разход за оборудване на социалната услуга?</w:t>
              <w:br/>
              <w:t>Очаквам Вашите отговори. Благодаря Ви предварително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опустимите дейности са описани в Насоките за кандидатстване  2. Закупуването на транспортни средства е недопустим разход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да се разбират детските ясли, включени в допустимата образователна инфраструктура по Компонент1, като ОДЗ, ЦДЗ и подчинени на МОН. Включват ли се в Компонент 1-Образователна инфраструктура детските ясли функциониращи самостоятелно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стта на кандидатите, както и допустимостта на дейностите по Схемата за предоставяне на безвъзмездна финансова помощ са описани детайлно в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,</w:t>
              <w:br/>
              <w:t>можем ли да кандидатстваме по посочената оперативна               програма BG161PO001/1.1-02/2008- "Подкрепа за осигуряване на ефективна държавна образователна инфраструктура, допринасяща за развитие на устойчиви градски ареали", след като сме ПГ по икономика, но в малък град - Клисура, община Карлово, обл. Пловдив. Държавно училище сме, но сградата ни е обшинска собственост. Клисура като населено място не е включена в Приложение К, където са изписани населените места.</w:t>
              <w:br/>
              <w:t>Досега не сме участвали в проекти, а имаме нужда! Много Ви моля да ми отговорите дали имаме шанс проектното ни предложение да бъде одобрено!</w:t>
              <w:br/>
              <w:t>Благодаря Ви предварително за информацията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стта на кандидатите, както и допустимостта на дейностите по Схемата за предоставяне на безвъзмездна финансова помощ са описани детайлно в Изискванията за кандидатстван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28:00Z</dcterms:created>
  <dc:creator>HristovI</dc:creator>
  <dc:description/>
  <cp:keywords/>
  <dc:language>en-US</dc:language>
  <cp:lastModifiedBy>HristovI</cp:lastModifiedBy>
  <dcterms:modified xsi:type="dcterms:W3CDTF">2008-04-23T11:57:00Z</dcterms:modified>
  <cp:revision>7</cp:revision>
  <dc:subject/>
  <dc:title/>
</cp:coreProperties>
</file>