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ени до </w:t>
            </w: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 xml:space="preserve"> април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 по мярка 2.1.2. "Подкрепа за устойчиво и интегрирано местно развитие</w:t>
              <w:br/>
              <w:t>чрез рехабилитация и реконструкция на общинска пътна мрежа"</w:t>
              <w:br/>
              <w:t>Възможно ли е управлението на проекта да се възложи на специализирана фирма.</w:t>
              <w:br/>
              <w:t>Ако може, трябва ли да се отвори процедура по ЗОП, или може с възлагане,</w:t>
              <w:br/>
              <w:t>като разходите не надвишават лимита от 2%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ходите за "Човешки ресурси" включват бъдещи плащания към физически лиц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ъпроси по мярка 2.1.2. ”Подкрепа за устойчиво и интегрирано местно развитие чрез рехабилитация и реконструкция на общинска пътна мрежа” </w:t>
              <w:br/>
              <w:t xml:space="preserve">1.Какъв е резонният срок за поддържане на част от управленския персонал на проекта след въвеждането му в експлоатация? </w:t>
              <w:br/>
              <w:t xml:space="preserve">2. Къде в апликационната форма се описват разходите за автомобили и на отговорниците на обектите /управленски персонал/, при положение, че не се признават командировъчни в такава близост до населеното място.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андидатът в зависимост от спецификата и продължителността на проекта сам преценява за какъв срок да наеме екип за работа по проекта.2. Разходите се вписват в раздел "Човешки ресурси" - разходи за командировка, като се посочват като пътни разход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2:30:00Z</dcterms:created>
  <dc:creator>HristovI</dc:creator>
  <dc:description/>
  <cp:keywords/>
  <dc:language>en-US</dc:language>
  <cp:lastModifiedBy>HristovI</cp:lastModifiedBy>
  <dcterms:modified xsi:type="dcterms:W3CDTF">2008-04-23T11:58:00Z</dcterms:modified>
  <cp:revision>4</cp:revision>
  <dc:subject/>
  <dc:title/>
</cp:coreProperties>
</file>