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 xml:space="preserve">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кви схеми може да кандидатства Община Макреш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ъм настоящият момент Община Макреш е допустим бенефициент по Схема за предоставяне на безвъзмездна финансова помощ BG161PO001/4.1-01/2007- “Подкрепа за осигуряване на подходяща и рентабилна образователна инфраструктура, допринасяща за устойчиво местно развитие”. На адрес www.bgregio.eu е публикувана Индикативната годишна работна програма за предстоящи процедури по схеми за предоставяне на безвъзмездна финансова помощ, където са оказани допустимите бенефициенти по всяка процеду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 vrazka s otvorenata miarka 4.1 ot Operativna</w:t>
              <w:br/>
              <w:t>programa regionalno razvitie, imam slednia vapros:</w:t>
              <w:br/>
              <w:br/>
              <w:t>V sluchaj che dopustima obshtina podgotvia proekt za</w:t>
              <w:br/>
              <w:t>remont i vnedriavane na energospestivashti merki v</w:t>
              <w:br/>
              <w:t>obshtinsko osnovno uchilishte, koeto se pomeshtava v</w:t>
              <w:br/>
              <w:t>sgrada publichna obshtinska sobstvenost, no chast ot</w:t>
              <w:br/>
              <w:t>edinia etazh na sgradata se otdava pod naem na chastna</w:t>
              <w:br/>
              <w:t>chujdoezikova gimnazia, sledva li da se izgotvia</w:t>
              <w:br/>
              <w:t>finansov analiz, v sluchaj che obshtinata ne generira</w:t>
              <w:br/>
              <w:t>pechalba (prihodite ot mesechnia naem sa po-malki ot</w:t>
              <w:br/>
              <w:t>razmera na mesechnite razhodi za tok, voda, telefon,</w:t>
              <w:br/>
              <w:t>koito obshtinata plashta)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е следва. Общината следва да включви в проектното предложение само площта на ОУ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ми отговорите на следния въпрос по схема 4.1. - допустим РАЗХОД ли е ДДС при разработването на проект за детски градини при положение, че се събират такси от родителите на децата и  има реален приход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казанията на МФ - част от Пакета документи за кандидатстване са описани условията, при които е налице невъзстановим ДДС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1:00Z</dcterms:created>
  <dc:creator>HristovI</dc:creator>
  <dc:description/>
  <cp:keywords/>
  <dc:language>en-US</dc:language>
  <cp:lastModifiedBy>HristovI</cp:lastModifiedBy>
  <dcterms:modified xsi:type="dcterms:W3CDTF">2008-04-17T12:31:00Z</dcterms:modified>
  <cp:revision>3</cp:revision>
  <dc:subject/>
  <dc:title/>
</cp:coreProperties>
</file>