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 xml:space="preserve"> април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ихте ли ни дали малко повече информация относно програмите по които може да участва Кметство Шипково, общ. Троян? Въпросите са ни:</w:t>
              <w:br/>
              <w:br/>
              <w:t xml:space="preserve">Можем ли да кандидатстваме самостоятелно от името на Кметството или от името на местното Туристическо Сдружение? </w:t>
              <w:br/>
              <w:t xml:space="preserve">Ако не можем да участваме самостоятелно, следователно към програмата на община Троян ли трябва да се присъединим? </w:t>
              <w:br/>
              <w:t xml:space="preserve">Ако кандидатстваме по програмата може ли да кандидатстваме по няколко приоритетни оси едновременно? </w:t>
              <w:br/>
              <w:t xml:space="preserve">Финансирането на програмата на 100%  ли е или трябва да имаме лични средства? </w:t>
              <w:br/>
              <w:t xml:space="preserve">От кога ще могат да се приемат документите за участие по програмата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кандидатите и техните партньори по схемите за безвъзмездна финансова помощ по ОПРР са детайлно описани в насоките за кандидатстване публикувани на интернет сайта на програмата www.bgregio.eu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вил съм проект за изграждане на улица и тротoар в село намиращо се в окръг Монтана.Интересува ме къде трябва да внеса проекта и по коя програма могат да ме финансират ако въобще е възможно!!!!Ще ви бъда мого благодарен ако ми отговорите!!Предварително ви благодар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кандидатите, допустимостта на дейностите, адресите на които се подават проектни предложения по схемите за безвъзмездна финансова помощ по ОПРР са детайлно описани в насоките за кандидатстване публикувани на интернет сайта на програмата www.bgregio.e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26:00Z</dcterms:created>
  <dc:creator>HristovI</dc:creator>
  <dc:description/>
  <cp:keywords/>
  <dc:language>en-US</dc:language>
  <cp:lastModifiedBy>HristovI</cp:lastModifiedBy>
  <dcterms:modified xsi:type="dcterms:W3CDTF">2008-04-17T12:27:00Z</dcterms:modified>
  <cp:revision>4</cp:revision>
  <dc:subject/>
  <dc:title/>
</cp:coreProperties>
</file>