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Следните въпроси от потенциални бенефициенти са били зададени по време на някои от информационните дни на ОПРР</w:t>
      </w:r>
      <w:r>
        <w:rPr>
          <w:b/>
          <w:lang w:val="ru-RU"/>
        </w:rPr>
        <w:t xml:space="preserve"> </w:t>
      </w:r>
      <w:r>
        <w:rPr>
          <w:b/>
        </w:rPr>
        <w:t xml:space="preserve">или са получени на електронната поща на Управляващия орган на ОПРР – </w:t>
      </w:r>
      <w:r>
        <w:rPr>
          <w:b/>
          <w:lang w:val="en-US"/>
        </w:rPr>
        <w:t>oprd</w:t>
      </w:r>
      <w:r>
        <w:rPr>
          <w:b/>
          <w:lang w:val="ru-RU"/>
        </w:rPr>
        <w:t>@</w:t>
      </w:r>
      <w:r>
        <w:rPr>
          <w:b/>
          <w:lang w:val="en-US"/>
        </w:rPr>
        <w:t>mrrb</w:t>
      </w:r>
      <w:r>
        <w:rPr>
          <w:b/>
          <w:lang w:val="ru-RU"/>
        </w:rPr>
        <w:t>.</w:t>
      </w:r>
      <w:r>
        <w:rPr>
          <w:b/>
          <w:lang w:val="en-US"/>
        </w:rPr>
        <w:t>government</w:t>
      </w:r>
      <w:r>
        <w:rPr>
          <w:b/>
          <w:lang w:val="ru-RU"/>
        </w:rPr>
        <w:t>.</w:t>
      </w:r>
      <w:r>
        <w:rPr>
          <w:b/>
          <w:lang w:val="en-US"/>
        </w:rPr>
        <w:t>bg</w:t>
      </w:r>
      <w:r>
        <w:rPr>
          <w:b/>
        </w:rPr>
        <w:t>.</w:t>
      </w:r>
      <w:r>
        <w:rPr>
          <w:b/>
          <w:bCs/>
        </w:rPr>
        <w:t xml:space="preserve"> 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b/>
          <w:bCs/>
          <w:color w:val="000000"/>
        </w:rPr>
        <w:t xml:space="preserve">№ 121 от 31 май 2007 г. обнародвано </w:t>
      </w:r>
      <w:r>
        <w:rPr>
          <w:b/>
          <w:color w:val="000000"/>
        </w:rPr>
        <w:t>в ДВ. бр.45 от 8 Юни 2007г.: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”…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>
          <w:b/>
        </w:rPr>
        <w:t xml:space="preserve">Управляващият орган настоятелно моли всички да се запознаят внимателно с </w:t>
      </w:r>
      <w:r>
        <w:rPr>
          <w:b/>
          <w:u w:val="single"/>
        </w:rPr>
        <w:t>Насоките за кандидатстване</w:t>
      </w:r>
      <w:r>
        <w:rPr>
          <w:b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ъпрос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prashtam Vi e-mail vuv vruzka s telefonnia razgovor, koito</w:t>
              <w:br/>
              <w:t>provedohme otnosno operacia 1.1 Socialna infrastruktura.</w:t>
              <w:br/>
              <w:t>Vuv vruzka s podkrepiashtite dokumenti, koito triabva da predstavim me</w:t>
              <w:br/>
              <w:t>interesuva:</w:t>
              <w:br/>
              <w:br/>
              <w:t>1. Ot kogo triabva da poluchim doklad za ocenkata na suotvetstvieto</w:t>
              <w:br/>
              <w:t>sus sushtestvenite iziskvania kum stroejite v sluchai, che iskame da</w:t>
              <w:br/>
              <w:t>izgradim arhitekturna dostupnost v uchilishta - rampi, podemni</w:t>
              <w:br/>
              <w:t>ustroistva, sanitarni vuzli, remont na kabineti i t.n.?</w:t>
              <w:br/>
              <w:br/>
              <w:t>2. Kakuv dokument triabva da predstavi Stolichna obshtina v</w:t>
              <w:br/>
              <w:t>kachestvoto si na partnior po proekta suglasno iziskvaniata za</w:t>
              <w:br/>
              <w:t>prilojeno sudebno reshenie za registracia ili suotvetnite uchreditelni</w:t>
              <w:br/>
              <w:t>dokumenti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ите документи са изброени в т.5.5.4 от Насоките за кандидатства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тима дейност ли е реконструкцията на сграда на бивша детска градина – общинска собственост -  в дом за стари хора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оглед осигуряване равнопоставено третиране на кандидатите, Управляващият орган на ОПРР няма да дава пояснения по отношение на административното съответствие и допустимостта на проекта, както и предварителни становища относно съответствие на проект или кандидат с условията за кандидатстване. Допустимите за финансиране дейности по настоящата схема са описани в т.4.1.2.3. от Насоките за кандидатстване.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а дейност ли е ремонта и оборудването на частен медицински център?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 обявяването на покана за набиране на проектни предложения в областта на здравната инфраструктура, в Насоките за кандидатстване ще бъдат детайлно описани допустимите кандидати и допустимите за съфинансиране дей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05:00Z</dcterms:created>
  <dc:creator>HristovI</dc:creator>
  <dc:description/>
  <cp:keywords/>
  <dc:language>en-US</dc:language>
  <cp:lastModifiedBy>HristovI</cp:lastModifiedBy>
  <dcterms:modified xsi:type="dcterms:W3CDTF">2008-01-25T13:02:00Z</dcterms:modified>
  <cp:revision>4</cp:revision>
  <dc:subject/>
  <dc:title/>
</cp:coreProperties>
</file>