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Следните въпроси от потенциални бенефициенти са били зададени по време на някои от информационните дни на ОПРР</w:t>
      </w:r>
      <w:r>
        <w:rPr>
          <w:b/>
          <w:lang w:val="ru-RU"/>
        </w:rPr>
        <w:t xml:space="preserve"> </w:t>
      </w:r>
      <w:r>
        <w:rPr>
          <w:b/>
        </w:rPr>
        <w:t xml:space="preserve">или са получени на електронната поща на Управляващия орган на ОПРР – </w:t>
      </w:r>
      <w:r>
        <w:rPr>
          <w:b/>
          <w:lang w:val="en-US"/>
        </w:rPr>
        <w:t>oprd</w:t>
      </w:r>
      <w:r>
        <w:rPr>
          <w:b/>
          <w:lang w:val="ru-RU"/>
        </w:rPr>
        <w:t>@</w:t>
      </w:r>
      <w:r>
        <w:rPr>
          <w:b/>
          <w:lang w:val="en-US"/>
        </w:rPr>
        <w:t>mrrb</w:t>
      </w:r>
      <w:r>
        <w:rPr>
          <w:b/>
          <w:lang w:val="ru-RU"/>
        </w:rPr>
        <w:t>.</w:t>
      </w:r>
      <w:r>
        <w:rPr>
          <w:b/>
          <w:lang w:val="en-US"/>
        </w:rPr>
        <w:t>government</w:t>
      </w:r>
      <w:r>
        <w:rPr>
          <w:b/>
          <w:lang w:val="ru-RU"/>
        </w:rPr>
        <w:t>.</w:t>
      </w:r>
      <w:r>
        <w:rPr>
          <w:b/>
          <w:lang w:val="en-US"/>
        </w:rPr>
        <w:t>bg</w:t>
      </w:r>
      <w:r>
        <w:rPr>
          <w:b/>
        </w:rPr>
        <w:t>.</w:t>
      </w:r>
      <w:r>
        <w:rPr>
          <w:b/>
          <w:bCs/>
        </w:rPr>
        <w:t xml:space="preserve"> 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b/>
          <w:bCs/>
          <w:color w:val="000000"/>
        </w:rPr>
        <w:t xml:space="preserve">№ 121 от 31 май 2007 г. обнародвано </w:t>
      </w:r>
      <w:r>
        <w:rPr>
          <w:b/>
          <w:color w:val="000000"/>
        </w:rPr>
        <w:t>в ДВ. бр.45 от 8 Юни 2007г.: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”…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Управляващият орган настоятелно моли всички да се запознаят внимателно с </w:t>
      </w:r>
      <w:r>
        <w:rPr>
          <w:b/>
          <w:u w:val="single"/>
        </w:rPr>
        <w:t>Насоките за кандидатстване</w:t>
      </w:r>
      <w:r>
        <w:rPr>
          <w:b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по схема BG161PO001/2.1-02.2007 „Подкрепа за устойчиво и интегрирано местно развитие чрез рехабилитация и реконструкция на общинска пътна мрежа”, на стр. 13 е посочено, че дейности по проекти извън територията на посочените 86 общини не са допустими по настоящата схема.</w:t>
              <w:br/>
              <w:t xml:space="preserve">Същевременно, на стр. 15 е отбелязано, че допустими кандидати са 86 общини в рамките на градските агломерационни ареали, а като допустим партньор е посочена съседна община, ако пътната отсечка, включена в проектопредложението, минава през територията и на общината партньор. </w:t>
              <w:br/>
              <w:t>Въпросът ни е следният:</w:t>
              <w:br/>
              <w:t>1. Тъй като голяма част от агломерационните ареали са съставени само от една община, ще се даде ли възможност на общината, включена в агломерационен ареал, да кандидатства по настоящата схема с партньор- съседна община от същият район за планиране, която е извън агломерационния ареал. Проблемът е, че ако се финансира само пътен участък в агломерационния ареал, пътят, свързващ двете съседни общини, няма да бъде рехабилитиран/ реконструиран в тази си част, обслужвана от общината извън агломерационния ареал.</w:t>
              <w:br/>
              <w:br/>
              <w:t>2. Предвижда ли се възможност за финансиране и на пътните отсечки от общинските пътища, обслужвани съвместно от община, включена в агломерационен ареал и от малките общини, по аналогия на двете отворени в момента схеми за финансиране на образователната инфраструктур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т. 4.1. от Насоките за кандидатстване са изброени допустимите кандидати по настоящата схема за безвъзмездна финансова помощ. 2. ОПРР подкрепя инвестиции в общинска пътна инфраструктура на територията на 86 общини в обхвата на градските агломерационни ареали, инвестиции в общинска пътна инфраструктура на територията на други общини се подкрепя в рамките на Програмата за развитие на селските район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зможно ли е в Преките допустими разходи по проекта да бъдат включени и разходите за укрепване и рехабилитация на конструкцията на стоманобетонов мост над река Вит, с дължина над 20 м, намиращ се на общински път извън населените места? По какъв начин ще се финансира ремонта на съоръжения, които не са отводнителни и укрепителни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дейности по настоящата схема за безвъзмездна финансова помощ са посочени в т. 4 2.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44:00Z</dcterms:created>
  <dc:creator>HristovI</dc:creator>
  <dc:description/>
  <cp:keywords/>
  <dc:language>en-US</dc:language>
  <cp:lastModifiedBy>HristovI</cp:lastModifiedBy>
  <dcterms:modified xsi:type="dcterms:W3CDTF">2008-01-25T13:02:00Z</dcterms:modified>
  <cp:revision>5</cp:revision>
  <dc:subject/>
  <dc:title/>
</cp:coreProperties>
</file>