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Следните въпроси от потенциални бенефициенти са били зададени по време на някои от информационните дни на ОПРР</w:t>
      </w:r>
      <w:r>
        <w:rPr>
          <w:b/>
          <w:lang w:val="ru-RU"/>
        </w:rPr>
        <w:t xml:space="preserve"> </w:t>
      </w:r>
      <w:r>
        <w:rPr>
          <w:b/>
        </w:rPr>
        <w:t xml:space="preserve">или са получени на електронната поща на Управляващия орган на ОПРР – </w:t>
      </w:r>
      <w:r>
        <w:rPr>
          <w:b/>
          <w:lang w:val="en-US"/>
        </w:rPr>
        <w:t>oprd</w:t>
      </w:r>
      <w:r>
        <w:rPr>
          <w:b/>
          <w:lang w:val="ru-RU"/>
        </w:rPr>
        <w:t>@</w:t>
      </w:r>
      <w:r>
        <w:rPr>
          <w:b/>
          <w:lang w:val="en-US"/>
        </w:rPr>
        <w:t>mrrb</w:t>
      </w:r>
      <w:r>
        <w:rPr>
          <w:b/>
          <w:lang w:val="ru-RU"/>
        </w:rPr>
        <w:t>.</w:t>
      </w:r>
      <w:r>
        <w:rPr>
          <w:b/>
          <w:lang w:val="en-US"/>
        </w:rPr>
        <w:t>government</w:t>
      </w:r>
      <w:r>
        <w:rPr>
          <w:b/>
          <w:lang w:val="ru-RU"/>
        </w:rPr>
        <w:t>.</w:t>
      </w:r>
      <w:r>
        <w:rPr>
          <w:b/>
          <w:lang w:val="en-US"/>
        </w:rPr>
        <w:t>bg</w:t>
      </w:r>
      <w:r>
        <w:rPr>
          <w:b/>
        </w:rPr>
        <w:t>.</w:t>
      </w:r>
      <w:r>
        <w:rPr>
          <w:b/>
          <w:bCs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b/>
          <w:bCs/>
          <w:color w:val="000000"/>
        </w:rPr>
        <w:t xml:space="preserve">№ 121 от 31 май 2007 г. обнародвано </w:t>
      </w:r>
      <w:r>
        <w:rPr>
          <w:b/>
          <w:color w:val="000000"/>
        </w:rPr>
        <w:t>в ДВ. бр.45 от 8 Юни 2007г.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”…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стоятелно моли всички да се запознаят внимателно с </w:t>
      </w:r>
      <w:r>
        <w:rPr>
          <w:b/>
          <w:u w:val="single"/>
        </w:rPr>
        <w:t>Насоките за кандидатстване</w:t>
      </w:r>
      <w:r>
        <w:rPr>
          <w:b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въпрос във връзка с обявената покана по Приоритетна ос 4 „Местно развитие и сътрудничество”, Операция 4.1 „Дребномащабни местни инвестиции”, „Подкрепа за осигуряване на подходяща и рентабилна образователна инфраструктура, допринасяща за устойчиво местно развитие”:</w:t>
              <w:br/>
              <w:br/>
              <w:t xml:space="preserve">Възможно ли е община да кандидатства за ремонт на училище (по-конкретно Възпитателно Училище-Интернат), което обаче не е общинска образователна институция, а е директно подчинено на Министерство на образованието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Всички дейностите обект на интервенции по настоящата схема за предоставяне на безвъзмездна финансова помощ трябва задължително да бъдат извършвани върху  общинска собственост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ъй като не можах да получа достатъчно информация за ОПРР 2007-2013г. по бюджетна линия BG161PO001/4.1-01 "Дребномащабни местни инициативи" и срока за публикуване в сайта за набиране на проектни предложения е 31.01.2008г.</w:t>
              <w:br/>
              <w:t>В т. 5.1.2.3 от Насоките за кандидатстване - Дали могат да кандидатстват читалища, които са общинско участие с дейности ремонт, реконструкция и обновяване на читалище? 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 5.1.2.3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ам въпрос във връзка с обявената процедура по Приоритетна ос 4 "Местно развитие и сътрудничество" , Операция 4.1 "Дребномащабни местни инвестиции", "Подкрепа за осигуряване на подходяща и рентабилна образователна инфраструктура, допринасяща за устойчиво местно развитие". Възможно ли е като допустими дейности да бъдат включени -ремонт на основно училище в едно населено място и  ремонт на учебен корпус в друго населено място. Двете населени места са на разстояние 4км и са в рамките на една общин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няма ограничение относно броя на институциите обект на интервенци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ите ми са по Схема за предоставяне на безвъзмездна финансова помощ BG161PO001/4.1-01/2007„Подкрепа за осигуряване на подходяща и рентабилна образователна инфраструктура, допринасяща за устойчиво местно развитие”:</w:t>
              <w:br/>
              <w:br/>
              <w:t>1. В насоките за кандидатстване в т. 5.1.2.3 поименно са изброени допустимите дейности за финансиране по настоящата схема. Сред тях не е спомената дейност "строителство". В същото време в т. 5.1.3 са изброени допустимите разходи, включително и за строителство. Това не противоречи ли на т 5.1.2.3 и допустима дейност ли е строителството след като разходите за строителство са допустими?</w:t>
              <w:br/>
              <w:br/>
              <w:t>2. Проектът се предава в един оригинал и две копия, включително и подкрепящите документи са в един оригинал и две копия, заверени "вярно с оригинала" от водещата организация. Ако приложим оригинал или нотариално заверено копие на Удостоверение от НАП с-но чл. 87, ал. 6 от ДОПК с оригиналния пакет документи, в двата пакета копия водещата организация ли трябва да ги завери "вярно с оригинала" или те също трябва да са нотариално заверен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5.1.2.3. са конкретизирани допустимите дейности по настоящата схема за безвъзмездна финансова помощ. В т.5.1.3. са изброени допустимите разходи съгласно ПМС 245/09.10.2007 за допустимост на разходите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: 4.1 Дребномащабни местни инвестиции</w:t>
              <w:br/>
              <w:t>Допустима ли е дейност, която е продължение (втори етап ), част от по-голям план за инфраструктурно развитие на Образователна институция.</w:t>
              <w:br/>
              <w:t>Първият етап (поставяне на радиатори) е финансиран по Национална програма с публично финансиране.</w:t>
              <w:br/>
              <w:t>Вторият етап (обновяване на котели ) допустима дейност ли е по тази операция.</w:t>
              <w:br/>
              <w:t>Благодарим Ви предварителн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Проект, подпомаган по други европейски програми и други донори, както и по национални програми с публично финансиране, не може да бъде едновременно допустим и за финансова помощ по настоящата процедура за същите дейности. Следователно кандидат, подпомаган по други европейски програми и други донори, както и по национални програми с публично финансиране, може да кандидатства по настоящата процедура за безвъзмездна помощ единствено за други, нефинансирани по тези програми, дейнос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въпрос във връзка с обявената покана по Приоритетна ос 4 „Местно развитие и сътрудничество”, Операция 4.1 „Дребномащабни местни инвестиции”, „Подкрепа за осигуряване на подходяща и рентабилна образователна инфраструктура, допринасяща за устойчиво местно развитие”:</w:t>
              <w:br/>
              <w:br/>
              <w:t xml:space="preserve">Възможно ли е община да кандидатства за ремонт на училище (по-конкретно Възпитателно Училище-Интернат), което обаче не е общинска образователна институция, а е директно подчинено на Министерство на образованието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Всички дейностите обект на интервенции по настоящата схема за предоставяне на безвъзмездна финансова помощ трябва задължително да бъдат извършвани върху  общинска собственост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не се предвиждат дейности за подобряване на достъпа за хора с увреждания, ако това конструктивно е невъзможно в някой от обектит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конструктивно е невъзможно извършването на определен вид дейност то тя не следва да бъде осъществяван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има ли нашият проект предимство при условие, че част от обектите обслужват крайни, периферни населени места в общината, а същевременно броят ученици, облагодетелствани от подобрена образователна инфраструктура, няма да е толкова голям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Предимство ще имат и проектни предложения за подобряване инфраструктурата на образователни институции, обслужващи крайни, периферни населени места в рамките на една община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ще се координира и следи финансирането чрез делегираните бюджети в училищата и чрез настоящата схема по 4.1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деният въпрос не е от компетенциите на У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 ли са комбинация от следните дейности: подмяна на дограма в две общински училища, ремонт на покрив в общинско училище, довършителни работи и оборудване на училищен плувен басейн, който се намира на първия етаж на функциониращ спортен корпус и е на етап завършен груб строеж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за финансиране по настоящата схема за безвъзмездна финансова помощ са описани в т.5.1.2.3. от Насоките за кандидатстван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47:00Z</dcterms:created>
  <dc:creator>HristovI</dc:creator>
  <dc:description/>
  <cp:keywords/>
  <dc:language>en-US</dc:language>
  <cp:lastModifiedBy>HristovI</cp:lastModifiedBy>
  <dcterms:modified xsi:type="dcterms:W3CDTF">2008-01-25T13:03:00Z</dcterms:modified>
  <cp:revision>5</cp:revision>
  <dc:subject/>
  <dc:title/>
</cp:coreProperties>
</file>