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jc w:val="both"/>
        <w:rPr>
          <w:b/>
          <w:b/>
        </w:rPr>
      </w:pPr>
      <w:r>
        <w:rPr>
          <w:b/>
        </w:rPr>
      </w:r>
    </w:p>
    <w:p>
      <w:pPr>
        <w:pStyle w:val="Normal"/>
        <w:ind w:left="-540" w:firstLine="540"/>
        <w:jc w:val="both"/>
        <w:rPr>
          <w:b/>
          <w:b/>
        </w:rPr>
      </w:pPr>
      <w:r>
        <w:rPr>
          <w:b/>
        </w:rPr>
        <w:t>Следните въпроси от потенциални бенефициенти са били зададени по време на някои от информационните дни на ОПРР</w:t>
      </w:r>
      <w:r>
        <w:rPr>
          <w:b/>
          <w:lang w:val="ru-RU"/>
        </w:rPr>
        <w:t xml:space="preserve"> </w:t>
      </w:r>
      <w:r>
        <w:rPr>
          <w:b/>
        </w:rPr>
        <w:t xml:space="preserve">или са получени на електронната поща на Управляващия орган на ОПРР – </w:t>
      </w:r>
      <w:r>
        <w:rPr>
          <w:b/>
          <w:lang w:val="en-US"/>
        </w:rPr>
        <w:t>oprd</w:t>
      </w:r>
      <w:r>
        <w:rPr>
          <w:b/>
          <w:lang w:val="ru-RU"/>
        </w:rPr>
        <w:t>@</w:t>
      </w:r>
      <w:r>
        <w:rPr>
          <w:b/>
          <w:lang w:val="en-US"/>
        </w:rPr>
        <w:t>mrrb</w:t>
      </w:r>
      <w:r>
        <w:rPr>
          <w:b/>
          <w:lang w:val="ru-RU"/>
        </w:rPr>
        <w:t>.</w:t>
      </w:r>
      <w:r>
        <w:rPr>
          <w:b/>
          <w:lang w:val="en-US"/>
        </w:rPr>
        <w:t>government</w:t>
      </w:r>
      <w:r>
        <w:rPr>
          <w:b/>
          <w:lang w:val="ru-RU"/>
        </w:rPr>
        <w:t>.</w:t>
      </w:r>
      <w:r>
        <w:rPr>
          <w:b/>
          <w:lang w:val="en-US"/>
        </w:rPr>
        <w:t>bg</w:t>
      </w:r>
      <w:r>
        <w:rPr>
          <w:b/>
        </w:rPr>
        <w:t>.</w:t>
      </w:r>
      <w:r>
        <w:rPr>
          <w:b/>
          <w:bCs/>
        </w:rPr>
        <w:t xml:space="preserve"> </w:t>
      </w:r>
    </w:p>
    <w:p>
      <w:pPr>
        <w:pStyle w:val="Normal"/>
        <w:ind w:left="-540" w:firstLine="540"/>
        <w:jc w:val="both"/>
        <w:rPr>
          <w:b/>
          <w:b/>
        </w:rPr>
      </w:pPr>
      <w:r>
        <w:rPr>
          <w:b/>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jc w:val="both"/>
        <w:rPr>
          <w:b/>
          <w:b/>
        </w:rPr>
      </w:pPr>
      <w:r>
        <w:rPr>
          <w:b/>
        </w:rPr>
      </w:r>
    </w:p>
    <w:p>
      <w:pPr>
        <w:pStyle w:val="Normal"/>
        <w:ind w:left="-540" w:firstLine="540"/>
        <w:jc w:val="both"/>
        <w:rPr/>
      </w:pPr>
      <w:r>
        <w:rPr>
          <w:b/>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b/>
          <w:bCs/>
          <w:color w:val="000000"/>
        </w:rPr>
        <w:t xml:space="preserve">№ 121 от 31 май 2007 г. обнародвано </w:t>
      </w:r>
      <w:r>
        <w:rPr>
          <w:b/>
          <w:color w:val="000000"/>
        </w:rPr>
        <w:t>в ДВ. бр.45 от 8 Юни 2007г.:</w:t>
      </w:r>
    </w:p>
    <w:p>
      <w:pPr>
        <w:pStyle w:val="Normal"/>
        <w:ind w:left="-540" w:firstLine="540"/>
        <w:jc w:val="both"/>
        <w:rPr>
          <w:b/>
          <w:b/>
        </w:rPr>
      </w:pPr>
      <w:r>
        <w:rPr>
          <w:b/>
        </w:rPr>
        <w:t>”…</w:t>
      </w:r>
      <w:r>
        <w:rPr>
          <w:b/>
          <w:color w:val="000000"/>
        </w:rPr>
        <w:t xml:space="preserve"> </w:t>
      </w:r>
      <w:r>
        <w:rPr>
          <w:b/>
          <w:color w:val="00000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jc w:val="both"/>
        <w:rPr>
          <w:b/>
          <w:b/>
        </w:rPr>
      </w:pPr>
      <w:r>
        <w:rPr>
          <w:b/>
        </w:rPr>
      </w:r>
    </w:p>
    <w:p>
      <w:pPr>
        <w:pStyle w:val="Normal"/>
        <w:ind w:left="-540" w:firstLine="540"/>
        <w:jc w:val="both"/>
        <w:rPr/>
      </w:pPr>
      <w:r>
        <w:rPr>
          <w:b/>
        </w:rPr>
        <w:t xml:space="preserve">Управляващият орган настоятелно моли всички да се запознаят внимателно с </w:t>
      </w:r>
      <w:r>
        <w:rPr>
          <w:b/>
          <w:u w:val="single"/>
        </w:rPr>
        <w:t>Насоките за кандидатстване</w:t>
      </w:r>
      <w:r>
        <w:rPr>
          <w:b/>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b/>
          <w:b/>
        </w:rPr>
      </w:pPr>
      <w:r>
        <w:rPr>
          <w:b/>
        </w:rPr>
      </w:r>
    </w:p>
    <w:p>
      <w:pPr>
        <w:pStyle w:val="Normal"/>
        <w:rPr>
          <w:b/>
          <w:b/>
        </w:rPr>
      </w:pPr>
      <w:r>
        <w:rPr>
          <w:b/>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Въпроси</w:t>
            </w:r>
          </w:p>
          <w:p>
            <w:pPr>
              <w:pStyle w:val="Normal"/>
              <w:jc w:val="center"/>
              <w:rPr>
                <w:b/>
                <w:b/>
              </w:rPr>
            </w:pPr>
            <w:r>
              <w:rPr>
                <w:b/>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b/>
                <w:b/>
              </w:rPr>
            </w:pPr>
            <w:r>
              <w:rPr>
                <w:b/>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draveite, Bih iskala da zadam sledniya vapros: Ako v ramkite na edin komponent se kandidatstva s 2 obekta, kolko kolichestveno-stoinostni smetki i tehnicheski specifikacii tryabva da se predstavyat: po edna KCC i tehnicheska specifikaciya za vseki obekt ili edna KCC i edna tehn. specifikaciya za dvata obekta?</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За всеки обект следва да се изготви КСС и Техническа спецификация за оборудване, в случай, че се закупува оборудване.Те могат да бъдат поместени в един Excel-файл, но с ясно разграничение на обектите в различни Excel-sheets..</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ни е свързан със Схема за предоставяне на безвъзмездна финансова помощ:BG161PO001/4.1-01/2007 "Подкрепа за осигуряване на подходяща и рентабилна образователна инфраструктура, допринасяща за устойчиво местно развитие".</w:t>
              <w:br/>
              <w:t xml:space="preserve">Съгласно т. 5.1.3  от Насоките за кандидатстване като специфичен допустим разход  е посочен невъзстановим ДДС. Нашата община е регистрирана по Закона за ДДС и подготвя проект за ремонт, обновяване, доставка на оборудване, внедряване на мерки за енергийна ефективност на училище. Да считаме ли,че при спазени всички условия и успех на проекта общият размер на помощта ще включва и ДДС.  </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о схемата за безвъзмездна финансова помощ съгласно Насоките за кандидатстване специфичен допустим разход е </w:t>
            </w:r>
            <w:r>
              <w:rPr>
                <w:rFonts w:cs="Arial" w:ascii="Arial" w:hAnsi="Arial"/>
                <w:b/>
                <w:bCs/>
                <w:sz w:val="20"/>
                <w:szCs w:val="20"/>
              </w:rPr>
              <w:t>невъзстановимият ДДС</w:t>
            </w:r>
            <w:r>
              <w:rPr>
                <w:rFonts w:cs="Arial" w:ascii="Arial" w:hAnsi="Arial"/>
                <w:sz w:val="20"/>
                <w:szCs w:val="20"/>
              </w:rPr>
              <w:t xml:space="preserve"> съгласно Указание на Министерство на финансите No.91-00-502/27.08.2007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 което е публикувано като Приложение И към Насоките за кандидатстване по схем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 Насоките за кандидатстване по ОП "РР" Приоритетна ос 1 "Устойчиво и  интегрирано градско развитие" в т. 4.1.3 Допустими разходи , преки допустими разходи е записано:Разходи за строително-монтажни работи за: строителство, преустройство, реконструкция и всички видове ремонт на сгради......". В самия Формуляр за кандидатстване в раздел 4 " ИЗИСКВАНИЯ ЗА ОСЪЩЕСТВЯВАНЕ НА ДЕЙНОСТИТЕ ПО ПРОЕКТА"  в т. 4.1.   " Проектна готовност " трябва да отбележим вярното, като едната от графите "Издадено разрешение за строеж по реда на ЗУТ". Означава ли, че по настоящата схема можем да надстрояваме или пристрояваме дадена културна или социална институция</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С оглед осигуряване равнопоставено третиране на кандидатите, Управляващият орган на ОПРР няма да дава пояснения по отношение на административното съответствие и допустимостта на проекта, както и предварителни становища относно съответствие на проект или кандидат с условията за кандидатстване. Допустимите дейности по настоящата схема за безвъзмездна финансова помощ са описани в т. 4.1.2.3 от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ъзможно ли е по бюджетна линия BG161PO001/1.1-01/2007 да се кандидатства с проект за православен манастир като културно средище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оглед осигуряване равнопоставено третиране на кандидатите, Управляващият орган на ОПРР няма да дава пояснения по отношение на административното съответствие и допустимостта на проекта, както и предварителни становища относно съответствие на проект или кандидат с условията за кандидатстване. Допустимите дейности по настоящата схема за безвъзмездна финансова помощ са описани в т. 4.1.2.3 от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Бихме искали да Ви зададем въпрос относно схема за предоставяне на</w:t>
              <w:br/>
              <w:t>безвъзмездна помощ BG161PO001/1.1-01/2007.</w:t>
              <w:br/>
              <w:t>Възможно ли е община която е включена в агломерационните ареали да</w:t>
              <w:br/>
              <w:t>кандидатства с проект който ще се реализира на територията на някое от</w:t>
              <w:br/>
              <w:t>нейните кметства?</w:t>
              <w:br/>
              <w:t>Пример: Кандидат - Община Асеновград проекта се осъществява на</w:t>
              <w:br/>
              <w:t>територията на едно от 32 населени места от общината.</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Съгласно Насоките за кандидатстване дейностите по проекта трябва да се осъществяват на територията на Р България в рамките на 86 те общини от агломерационните ареали, изброени в т. 4.1.2.2.</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Колеги,</w:t>
              <w:br/>
              <w:t>Съгласно ПМС 55 избираеми за финансиране по тази /както и по другите схеми/ са разходите извършени в периода 01.01.2007-31.12.2013 г.</w:t>
              <w:br/>
              <w:t>В тази връзка имам 3 конкретни въпроса:</w:t>
              <w:br/>
              <w:t xml:space="preserve">1.Има ли проблем при подаване на проекто -предложение от община, която  е получила мостово финансиране /от МФ или МРРБ/? </w:t>
              <w:br/>
              <w:t xml:space="preserve">2. Допустимо ли е кандидатстване за обект, който вече е завършен /собствени средства или мостово финансиране/? </w:t>
              <w:br/>
              <w:t>3.По споменатата схема избираеми ли са площади, които свързват улиците, обект на проекта и реконструкция?</w:t>
              <w:br/>
              <w:t>Предварително  Ви благодаря за отговорите!</w:t>
            </w:r>
          </w:p>
        </w:tc>
        <w:tc>
          <w:tcPr>
            <w:tcW w:w="5220" w:type="dxa"/>
            <w:tcBorders>
              <w:top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Съгласно ПМС 62/21.03.2007 и ПМС 245/09.10.2007 периодът на допустимост на разходите по ОПРР е 01.01.2007- 31.12.2015г. 1. Съгласно Насоките за кандидатстване - "Проект, подпомаган по други европейски програми и други донори, както и по национални програми с публично финансиране, не може да бъде едновременно допустим и за финансова помощ по настоящата процедура за същите дейности. Следователно кандидат, подпомаган по други европейски програми и други донори, както и по национални програми с публично финансиране, може да кандидатства по настоящата процедура за безвъзмездна помощ единствено за други, нефинансирани по тези програми, дейности.2. Допустимите дейности са изброени в Насоките за кандидатстване по всяка конкретна схема за безвъзмездна финансова помощ. 3. По нито една от обявените покани за набиране на предложения за безвъзмездна финансова помощ не се предвижда съфинансиране за упоменатите от Вас дейнос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Допустимо ли е реализиране на проект по схема за предоставяне на</w:t>
              <w:br/>
              <w:t>безвъзмездна помощ BG161PO001/1.1-01/2007 на кандидат община, която е</w:t>
              <w:br/>
              <w:t>включена в агломерационните ареали, но обектът се намира в населено</w:t>
              <w:br/>
              <w:t>място извън общинския център?</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Съгласно Насоките за кандидатстване дейностите по проекта трябва да се осъществяват на територията на Р България в рамките на 86 те общини от агломерационните ареали, изброени в т. 4.1.2.2.</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ПО има сключено споразумение за партньорство с Община Тетевен, ако същото НПО кандидатства с проект по ОПРР, нужно ли е да подпише и Декларация за партньорство със споменатата Общин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ъгласно Насоките за кандидатстване - Кандидатът и всички партньори заедно подписват Декларация за партньорство /Приложение Д от Насоките за кандидатстване/.</w:t>
            </w:r>
          </w:p>
          <w:p>
            <w:pPr>
              <w:pStyle w:val="Normal"/>
              <w:jc w:val="both"/>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1:55:00Z</dcterms:created>
  <dc:creator>HristovI</dc:creator>
  <dc:description/>
  <cp:keywords/>
  <dc:language>en-US</dc:language>
  <cp:lastModifiedBy>HristovI</cp:lastModifiedBy>
  <dcterms:modified xsi:type="dcterms:W3CDTF">2008-01-25T13:01:00Z</dcterms:modified>
  <cp:revision>6</cp:revision>
  <dc:subject/>
  <dc:title/>
</cp:coreProperties>
</file>