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лучени до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април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 ли НПО да кандидатства по схема BG161PO001/1.1-01/2007 за ремонтни дейности в своя собствена сграда, при полож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ние че сградата няма издаден Акт 16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кандидати и дейности по настоящата схема за предоставяне на безвъзмездна финансова помощ детайлно са описани в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ейте</w:t>
              <w:br/>
              <w:t>Пиша Ви от името на ректорското ръководство на Национална спортна академия</w:t>
              <w:br/>
              <w:t>- висше училище, дали имаме право да кандидастваме в отворените търгове по</w:t>
              <w:br/>
              <w:t>оперативна програма - социална инфраструктур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ои да бъде обявена схема за предоставяне на безвъзмездна финансова помощ в рамките на операция 1.1 Социална инфраструктура с бенефициент висшите учебни заведения, по която те ще имат възможност да кандидатстват. По обявените до момента схема ВУЗ-овете не могат да бъдат бенефициент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ie Nacionalna sportna akademia imame nameremie da kandidastvame po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erativna os 1.1 - Socialna infrastruktura za gradsko razwitie. Konkreten</w:t>
              <w:br/>
              <w:t>beneficient tuk e Ministerstwoto na obrasovanieto i naukata. Moje li da mi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ztalkuvata kakvo oznachava tova - te li podavat paketa dokumenti ili nie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to visshe uchebno zavedenie. Koi e unkretnia kandidastvash, taj kato ima pismo na Ministar Gagausov, che konkretni benificienti sa universitetite.</w:t>
              <w:br/>
              <w:t>I oshe edin vapros - pri podavane na dokumentite triabva li da ima veche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iaven targ po zakona za obshestwenite porashki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ната по Схемата за безвъзмездна финансова помощ е отправена към МОН в качеството му на конкретен бенефициент. Съгласно изискванията за кандидатстване се подкрепят дейности в училища държавна собственост в управление на МОН. Предстои да бъде обявена схема за предоставяне на безвъзмездна финансова помощ в рамките на операция 1.1 Социална инфраструктура с бенефициент висшите учебни заведения, по която те ще имат възможност да кандидатстват. По обявените до момента схема ВУЗ-овете не могат да бъдат бенефициент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6:58:00Z</dcterms:created>
  <dc:creator>HristovI</dc:creator>
  <dc:description/>
  <cp:keywords/>
  <dc:language>en-US</dc:language>
  <cp:lastModifiedBy>HristovI</cp:lastModifiedBy>
  <dcterms:modified xsi:type="dcterms:W3CDTF">2008-04-25T07:00:00Z</dcterms:modified>
  <cp:revision>5</cp:revision>
  <dc:subject/>
  <dc:title/>
</cp:coreProperties>
</file>