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ай 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ме да кандидатстваме по ОПРР за социална инфраструктура. За всяко училище имаме подготвени отделни проекти но са на различен етап - всички имат енергиен одит, някои имат идейни проекти други работни. Как да процедираме, като изчакаме да подадем един проект за всички училищ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гласно насоките за кандидатстване, кандидатът има право да подаде само един проект по всеки компонент и последващ по същия при отхвърляне на предходен или при ободрение на финален отчет по изпълнен проект. От интерес на кандидата е да подаде един интегриран проект, като във формуляра за кандидатстване да опише подробно проектната готовност на всеки обек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кста на обявата за проектите по приоритена ос1 - Социална инфрасруктура, относно потенциалните бенефициенти-</w:t>
              <w:br/>
              <w:br/>
              <w:t>"Неправителствени организации и университети, когато действат като сдружения с идеална цел за предоставяне на здравни, социални, образователни и културни услуги."</w:t>
              <w:br/>
              <w:br/>
              <w:t xml:space="preserve">Имам следното питане- дали неправителствените организации могат да участват самостоятелно или трява да е заедно с университет? Също така има ли значение за неправителствената организация дали е в частна или в обществена полза? </w:t>
              <w:br/>
              <w:br/>
              <w:t>Предварително 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коректно заден. В Насоките за кандидатстване по нито една от публикуваните до момента покани по Схеми за предоставяне на безвъзмездна финансова помощ не е вписан текста, който цитира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имам следния въпрос по схема BG161PO001/1.1-01/2007:</w:t>
              <w:br/>
              <w:br/>
              <w:t xml:space="preserve"> </w:t>
              <w:br/>
              <w:br/>
              <w:t>Възможно ли е община в допустимия списък да подаде проектно предложение за социална инфраструктура, включващо интервенции в съществуваща сграда – частна общинска собственост, представляваща бивше училище – за одобрено от общинския съвет, Агенцията за социално подпомагане и Държавната агенция за закрила на детето преместване на действащи специализирани социални институции? Преместването се налага, тъй като част от съществуващите в момента социални услуги (дневен център, център за настаняване от семеен тип, център за социална рехабилитация и интеграция, център за хора с увреждания) се предоставят в набързо избрани, разпръснати и не особено подходящи помещения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енции по настоящата схема за предоставяне на безвъзмездна финансова помощ се извършват само върху действащи и предоставящи в момента услуги институци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  <w:br/>
              <w:t>В процедура е регистрация на НПО в Национална агенция за професионално обучение и образование. Бихме ли могли да подадем документи за кандидатстване с удостоверение от НАПОО, защото не е възможно да се извърши регистрация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кандидатите, партньорите и подкрепящите документи, които следва да се подат към проектното предложение детайлно са изброени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Ние сме НПО, към което има ЦПО с лиценз от НАПОО. Въпросът ми е: По Оперативна програма "Регионално развитие", Приоритетна ос 1: "Устойчиво и интегрирано градско развитие" Oперация 1.1: "Социална инфраструктура", Схема за предоставяне на безвъзмездна финансова помощ: BG161PO001/1.1-01/2007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, може ли да се финансира следния проект: "Закупуване и ремонт на сграда за ЦПО към Сдружение"ХХХ"  и обучение на роми и хора от малцинствата по професии от нашия лиценз-оператор на компютър, озеленяване и други професии?"</w:t>
              <w:br/>
              <w:t>Благодаря Ви предварително за отговора!</w:t>
              <w:br/>
              <w:t>Поздрави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детайлно са изброени в Насоките за кандидатств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09:00Z</dcterms:created>
  <dc:creator>HristovI</dc:creator>
  <dc:description/>
  <cp:keywords/>
  <dc:language>en-US</dc:language>
  <cp:lastModifiedBy>HristovI</cp:lastModifiedBy>
  <dcterms:modified xsi:type="dcterms:W3CDTF">2008-06-02T09:11:00Z</dcterms:modified>
  <cp:revision>4</cp:revision>
  <dc:subject/>
  <dc:title/>
</cp:coreProperties>
</file>