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Въпрос</w:t>
      </w:r>
      <w:r>
        <w:rPr/>
        <w:t xml:space="preserve">: Едно от изискванията е да се представят всички проектни фишове с пълната информация, описани в рамковата инвестиционна програма при кандидатстването. Проектните фишове на АСП обхващат отделни групи от обекти и ще се изпълняват по различно време. С оглед на евентуални промени в първоначално планираните обекти и дейности – непредвидими събития, поскъпване на материали и услуги, може ли да се представят изцяло попълнени и окомплектовани проектни фишове, с които сме готови да стартираме. Възможно ли е останалите да бъдат само описани в рамковата програма, а фишовете да бъдат представени по-късно и ако да в какъв срок?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</w:rPr>
        <w:t>Отговор</w:t>
      </w:r>
      <w:r>
        <w:rPr/>
        <w:t xml:space="preserve">: Да, възможно е част от проектните фишове, за които нямате готовност да стартирате веднага при възлагане на рамковото споразумение, да бъдат представени по-късно. Трябва да предвидите тяхното представяне във времето по такъв начин, че всички договори по евентуалните проектни фишове да бъдат възложени до 30.10.2010г., с оглед съблюдаване на правилото </w:t>
      </w:r>
      <w:r>
        <w:rPr>
          <w:lang w:val="ru-RU"/>
        </w:rPr>
        <w:t>“</w:t>
      </w:r>
      <w:r>
        <w:rPr>
          <w:lang w:val="en-US"/>
        </w:rPr>
        <w:t>n</w:t>
      </w:r>
      <w:r>
        <w:rPr>
          <w:lang w:val="ru-RU"/>
        </w:rPr>
        <w:t>+2” за тяхното изпълн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2:00Z</dcterms:created>
  <dc:creator>asp-mo5</dc:creator>
  <dc:description/>
  <cp:keywords/>
  <dc:language>en-US</dc:language>
  <cp:lastModifiedBy>HristovI</cp:lastModifiedBy>
  <dcterms:modified xsi:type="dcterms:W3CDTF">2008-06-09T11:52:00Z</dcterms:modified>
  <cp:revision>2</cp:revision>
  <dc:subject/>
  <dc:title>Едно от изискванията е да се представят всички проектни фишове, описани в рамковата инвестиционна програма</dc:title>
</cp:coreProperties>
</file>