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ъпрос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учени до 30 май 2008 г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  <w:br/>
              <w:t>Бих искал да ви попитам следното:</w:t>
              <w:br/>
              <w:t>1. При проекти касаещи само ремонтни дейности (не реконструкция), необходимо ли е изготвяне на проект по ЗУТ или обяснителните записки са достатъчни?</w:t>
              <w:br/>
              <w:t>2. Необходимо ли е обяснителните записки да бъдат изготвени от специалист?</w:t>
              <w:br/>
              <w:t>3. При ремонтни дейности необходимо ли е изготвянето на ОВОС?</w:t>
              <w:br/>
              <w:t>Благодаря за отделеното време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Насоките за кандидатстване: " Задължение на Кандидата е да провери дали за предвидените в проектното предложение строителни-ремонтни дейности не се изисква одобряване на инвестиционен проект съгласно ЗУТ." Становище за необходимостта от ОВОС е необходимо, когато се представя инвестиционен проект съгласно ЗУТ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ъзможно ли е в един проект да включим интервенции в няколко училища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, възможно 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же ли общината да изгради до груб строеж пристройки към съществуваща и функционираща институция със собствени средства, а по ОПРР да кандидатства за финансиране на довършителните работи, като поставяне на дограма, ел. инсталации, изолации, замазки и т.н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ите дейности детайлно са изброени в Насоките за кандидатстване по Схемата за предоставяне на безвъзмездна финансова помощ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13:00Z</dcterms:created>
  <dc:creator>HristovI</dc:creator>
  <dc:description/>
  <cp:keywords/>
  <dc:language>en-US</dc:language>
  <cp:lastModifiedBy>HristovI</cp:lastModifiedBy>
  <dcterms:modified xsi:type="dcterms:W3CDTF">2008-06-02T09:15:00Z</dcterms:modified>
  <cp:revision>5</cp:revision>
  <dc:subject/>
  <dc:title/>
</cp:coreProperties>
</file>