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 май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Имам следния въпрос във връзка с кандидатстването по схемата за безвъзмездна помощ BG161РО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:</w:t>
              <w:br/>
              <w:br/>
              <w:t>В рубриката „Въпроси и отговори”в общата таблица с въпроси по подприоритет 1.1 на ред 274 на въпрос относно допустимостта на кандидати, регистрирани по ЗЮЛНЦ относно обновяване на детски заведения сте публикували следния отговор:</w:t>
              <w:br/>
              <w:t>При интервенции в детски градини или детски ясли, и в случай, че водещата организация е юридическо лице с нестопанска цел, не се изискват лицензи. Организацията обаче следва ясно и аргументирано да представи доказателство, че в предмета на дейност описан в устава й, присъстват категории от релевантни дейности, съответстващи и близки до дейността и услугите предоставяни от съответното детско заведение.</w:t>
              <w:br/>
              <w:t>1. Означава ли това, че водещи организации могат да бъдат организации, регистрирани по ЗЮЛНЦ/ в това число и настоятелства/ и в проекти, в които е предвидено обновяване на общински училища или се отнася само за детски ясли и градини.</w:t>
              <w:br/>
              <w:t>2. Следва ли да считаме отговора на цитирания въпрос за официална позиция на УО на ОПРР, относно допустимостта на кандидати –регистрирани по закона за  ЮЛНЦ/ в това число и настоятелства/ без да е необходима за тях регистрация от НАПОО./ Например настоятелство без регистрация в НАПОО кандидатства за реконструкция на детската градина към което е/</w:t>
              <w:br/>
              <w:t xml:space="preserve">Благодаря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ът на въпроса, който цитирате представлява официално становище на УО на ОПРР и е даден във връзка с конкретно запитване и конкретен казу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ъде трябва да бъде издаден документ за ОВОС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ъответната Регионална Инспекция на МОС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06:00Z</dcterms:created>
  <dc:creator>HristovI</dc:creator>
  <dc:description/>
  <cp:keywords/>
  <dc:language>en-US</dc:language>
  <cp:lastModifiedBy>HristovI</cp:lastModifiedBy>
  <dcterms:modified xsi:type="dcterms:W3CDTF">2008-06-02T09:09:00Z</dcterms:modified>
  <cp:revision>4</cp:revision>
  <dc:subject/>
  <dc:title/>
</cp:coreProperties>
</file>