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учени до 06 юни 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можно ли е община да подаде проектно предложение по Компонент 2: Социална инфраструктура, включващо интервенции з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орудване/ремонт/преустройство н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йстващи в момента специализирани институции и обособяването им в комплексен център за предоставяне на социални услуги?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 интервенции върху действащи в момента специализирани институции, и в случай че се налага обособяването им в единен център за комплексни социални услуги, дейностите за оборудване/ремонт/реконструкция в определената за целта сграда са допустими. </w:t>
            </w:r>
            <w:r>
              <w:rPr>
                <w:rFonts w:cs="Arial" w:ascii="Arial" w:hAnsi="Arial"/>
                <w:sz w:val="20"/>
                <w:szCs w:val="20"/>
              </w:rPr>
              <w:t>Община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аче следва ясно и аргументирано да представи доказателств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че преместването е наложително и ч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пределената за целта сграда е въведена в ескплоатац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03:00Z</dcterms:created>
  <dc:creator>HristovI</dc:creator>
  <dc:description/>
  <cp:keywords/>
  <dc:language>en-US</dc:language>
  <cp:lastModifiedBy>HristovI</cp:lastModifiedBy>
  <dcterms:modified xsi:type="dcterms:W3CDTF">2008-06-09T06:03:00Z</dcterms:modified>
  <cp:revision>2</cp:revision>
  <dc:subject/>
  <dc:title/>
</cp:coreProperties>
</file>