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t xml:space="preserve">получени до </w:t>
            </w:r>
            <w:r>
              <w:rPr>
                <w:rFonts w:cs="Arial" w:ascii="Arial" w:hAnsi="Arial"/>
                <w:b/>
                <w:sz w:val="20"/>
                <w:szCs w:val="20"/>
                <w:lang w:val="ru-RU"/>
              </w:rPr>
              <w:t>8</w:t>
            </w:r>
            <w:r>
              <w:rPr>
                <w:rFonts w:cs="Arial" w:ascii="Arial" w:hAnsi="Arial"/>
                <w:b/>
                <w:sz w:val="20"/>
                <w:szCs w:val="20"/>
              </w:rPr>
              <w:t xml:space="preserve"> Юли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 </w:t>
              <w:br/>
              <w:t xml:space="preserve">Имам въпроси, свързани с проект, генериращ приходи. </w:t>
              <w:br/>
              <w:t>1.За какъв референтен период следва да бъде направен анализа. Отнася се до ремонт на сграда - периода за изпълнение на проекта, периода на амортизация или друг период.</w:t>
              <w:br/>
              <w:t>2.Какъв дисконтов процент следва да бъде използван.</w:t>
              <w:br/>
              <w:t>3.Нетната печалба, като разлика между текуща стойност на приходите и текуща стойност на оперативните разходи, към коя година следва да бъде изчислена - последната приключена отчетна година /2007/, настоящата /2008/ или по прогнозни данни за времето след приключване на проекта.</w:t>
              <w:br/>
              <w:t xml:space="preserve"> </w:t>
              <w:br/>
              <w:t>Прочетох внимателно дадения в Указанията за попълване на формуляра за кандидатстване пример. Той не отговаря по никакъв начин на тези въпроси. При неполучаване на отговор от Ваша страна си запазвам правото да определя сам процента на дисконтиране на база лихвения процент на БНБ плюс 2 пункта, а за референтен период за инвестицията да приема стандартен париод за оценка на инвестиционно намерение от 5 години, като определя нетната печалба на база финансовата информация, изисквана от Вас за периода от последните 3 финансови отчета.</w:t>
              <w:br/>
              <w:t xml:space="preserve">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Референтният период не покрива периода на изпълнение на проекта нито периода на амортизация, а е специфичен в зависимост от конкретиката на услугата, която се предоставя в съответната сграда обект на инвестиция.При изготвянето на Финансовия анализ трябва да се вземат предвид указанията от Работен документ № 4 на ЕК във връзка с прилагането на методиката за изготвяне на анализ за разходите и ползите от 2006г. и Ръководство за анализ на инвестиционни проекти по разходи и ползи, 2002г., намиращи се на интернет портала www.eufunds.bg.</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тересува ме дали е възможно кандидатстване по ОПРР от частна фирма с  </w:t>
              <w:br/>
              <w:t xml:space="preserve">цел изграждане на електрическа централа изпозваща ВЕИ в частност  </w:t>
              <w:br/>
              <w:t>слънчева енергия в гр. Перник.</w:t>
              <w:br/>
              <w:t xml:space="preserve">Ако се дава субсиядия по гореспоменатата програма в какъв размер от  </w:t>
              <w:br/>
              <w:t>общата стойност на проекта е субсидията.</w:t>
              <w:br/>
              <w:t>Пред коя инстанция трябва да се кандидатства и какви са необходимте документ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и кандидати по схеми за предоставяне на безвъзмездна финансова помощ по ОПРР са разписани в Индикативната годишна работна програма за предстоящи процедури по ОПРР, публикувана на сайта на програмата. На сайта на програмата е представена  информация по приоритетните оси на Програмата, която съдържа и описание за дейностите обект на подкрепа и потенциалните бенефициен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 На 3 юни Ви изпратих  въпрос по-долу, но още нямам отоговор, въпреки, че в сайта пише, че отоговаряте всеки четвъртък. Бихте ли ми отговорили, защото информацията ми е необходима спешно. </w:t>
              <w:br/>
              <w:t xml:space="preserve">Благодаря предварително! </w:t>
              <w:br/>
              <w:t xml:space="preserve"> С уважение,</w:t>
              <w:br/>
              <w:t xml:space="preserve">Ренета Рашкова </w:t>
              <w:br/>
              <w:t xml:space="preserve"> </w:t>
              <w:br/>
              <w:t>Уважаеми Г-н/ Г-жо,</w:t>
              <w:br/>
              <w:t xml:space="preserve"> бих искала да разбера дали  в някои от своите приоритети ОП Регионално развите предвижда дейности, свързани с управлението и поддържането на гробищни паркове и обредни дейности и ако да, кои са те. Не е ли възможно да се кандиаtства с проект по приоритет социална инфраструктура? </w:t>
              <w:br/>
              <w:t xml:space="preserve"> Другият ми въпрос е дали търговско дружество / например </w:t>
              <w:br/>
              <w:t xml:space="preserve">" Обредни домове" ЕООД/ може да бъде директен бенифициент по някои от приоритетите на ОП Регионално развите или допустими бенифициенти са само Общини, Общински предприятия и нпо? </w:t>
              <w:br/>
              <w:t xml:space="preserve"> Предварително Ви благодаря!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и кандидати по схеми за предоставяне на безвъзмездна финансова помощ по ОПРР са разписани в Индикативната годишна работна програма за предстоящи процедури по ОПРР, публикувана на сайта на програмата. На сайта на програмата е представена  информация по приоритетните оси на Програмата, която съдържа и описание за дейностите обект на подкрепа и потенциалните бенефициенти. В Насоките за кандидатстване по Схема за предоставяне на безвъзмездна финансова помощ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детайлно са описани допустимите дейности, кандидатите и техните партньори.</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8:36:00Z</dcterms:created>
  <dc:creator>HristovI</dc:creator>
  <dc:description/>
  <cp:keywords/>
  <dc:language>en-US</dc:language>
  <cp:lastModifiedBy>HristovI</cp:lastModifiedBy>
  <dcterms:modified xsi:type="dcterms:W3CDTF">2008-07-11T08:37:00Z</dcterms:modified>
  <cp:revision>4</cp:revision>
  <dc:subject/>
  <dc:title/>
</cp:coreProperties>
</file>