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t xml:space="preserve">получени до </w:t>
            </w:r>
            <w:r>
              <w:rPr>
                <w:rFonts w:cs="Arial" w:ascii="Arial" w:hAnsi="Arial"/>
                <w:b/>
                <w:sz w:val="20"/>
                <w:szCs w:val="20"/>
                <w:lang w:val="ru-RU"/>
              </w:rPr>
              <w:t>8</w:t>
            </w:r>
            <w:r>
              <w:rPr>
                <w:rFonts w:cs="Arial" w:ascii="Arial" w:hAnsi="Arial"/>
                <w:b/>
                <w:sz w:val="20"/>
                <w:szCs w:val="20"/>
              </w:rPr>
              <w:t xml:space="preserve"> Юли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Бих желала да Ви задам въпрос, свързан със схемата за предоставяне на безвъзмездна помощ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w:t>
              <w:br/>
              <w:t xml:space="preserve">. </w:t>
              <w:br/>
              <w:t xml:space="preserve">Могат ли държавни библиотеки и музеи да кандидатстват самостоятелно с проект? </w:t>
              <w:br/>
              <w:t xml:space="preserve">В случай, че не могат, могат ли НПО със съответната регистрация, изисквана за участие по програмата да кандидатстват в партньорство с държавна библиотека/музей с проект, свързан със сградата на културната институция?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кандидати и техните партньори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дами и господа,</w:t>
              <w:br/>
              <w:br/>
              <w:t xml:space="preserve">По 1.1-1 Схема за предоставяне на безвъзмездна финансова помощ: </w:t>
              <w:br/>
              <w:t>“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br/>
              <w:br/>
              <w:t>Бих искала да попитам допустимо ли е район от Столична община да кандидатства самостоятелно по тази схема, предвид, че Столична община вече е подала оферта по този проект. Районът може да кандидатства за дейности, които не са включени в офертата на Столична общи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кандидати и техните партньори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 Приоритетна ос 1: Устойчиво и интегрирано градско развитие се подкрепя операция Социална инфрастуктура. В списъка с Примерни дейсноти за подкрепа не е изрично споменато, че може да се кандидаства за подобряване и баглоустройство на инфраструктурата на горбищни паркове, които се стопанисват и управлават от Общината чрез Общинско предприятие? </w:t>
              <w:br/>
              <w:t xml:space="preserve">Бих искала да разбера дали такава дейност би получила подкреп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ъй като не намерих необходимата информация в сайта ви, бих искала да ви попитам дали обявеният краен срок за подаване на проектни предложение, 30.06.2008г. по операция 1.1. "Социална инфраструктура" по приоритетна ос 1 "Устойчиво и интегрирано градско развитие" се отнася единствено за компонент 1 (детски ясли, училища и др.), или влкючва и другите компоненти, и по конкретно компонент 3?</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явеният индикативен краен срок се отнася само за Компонент 1 "Образователна инфраструктур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В т. 9.1. от Насоките за кандидатстване по Схема за предоставяне на  </w:t>
              <w:br/>
              <w:t xml:space="preserve">безвъзмездна финансова помощ BG161РО001/1.1-01/2007 „Подкрепа за  </w:t>
              <w:br/>
              <w:t xml:space="preserve">осигуряване на подходяща и рентабилна образователна, социална и  </w:t>
              <w:br/>
              <w:t xml:space="preserve">културна инфраструктура, допринасяща за развитието на устойчиви  </w:t>
              <w:br/>
              <w:t xml:space="preserve">градски ареали” трябва да се отговори на следния въпрос: “Предмет ли е  </w:t>
              <w:br/>
              <w:t xml:space="preserve">проектът на юридическо производство за съответствие със  </w:t>
              <w:br/>
              <w:t xml:space="preserve">законодателството на Общността?” Конкретното ни питане е дали става  </w:t>
              <w:br/>
              <w:t xml:space="preserve">въпрос за съответствие на проекта със законодателството на Общността,  </w:t>
              <w:br/>
              <w:t xml:space="preserve">т.е. кои нормативни актове на ЕС са в пряка връзка с настоящото  </w:t>
              <w:br/>
              <w:t xml:space="preserve">проектно предложение или под “юридическо производство за съответствие  </w:t>
              <w:br/>
              <w:t xml:space="preserve">със законодателството на Общността” се разбира нещо друго? Моля, дайте  </w:t>
              <w:br/>
              <w:t>разяснение. Благодарим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следвайте Указанията за попълване на Формуляра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за разяснение по Оперативна програма “Регионално развитие”, операция 1.1.”Социална инфраструктура” по схема за предоставяне на безвъзмездна финансова помощ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br/>
              <w:t>Има ли изрично изискване одита на проекта като цяло и одиторския доклад за извършен независим финансов одит за финансова помощ над 600 000,00 /шестотин хиляди/лева –преди    кандидатстването да бъдат извършени от различни регистрирани одитори или може да се извършат от едно лице/експерт-счетоводител/ или одиторска фирма?</w:t>
              <w:br/>
              <w:br/>
              <w:t>Благодарим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толкова доколкото зададеният от Вас въпрос касае извършването на две различни дейности в различен времеви диапазон не съществува изрично изискване по отношение изпълнението им. При избора на изпълнители по двете цитирани дейности следва да се спазва приложимото бъгларско законодателство в конкретната обла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Въпросът ми е свързан с компонент 2 - Социална инфраструктура</w:t>
              <w:br/>
              <w:t xml:space="preserve">1-1 Схема за предоставяне на безвъзмездна финансова помощ:  </w:t>
              <w:br/>
              <w:t>“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br/>
              <w:br/>
              <w:t>На територията на общна Хасково се предоставят социални услуги за деца лишени от родителски грижи в три институции, като двете от тях - за деца от 3 до 7 и от 7 до 18г. , както знаете, са общински. Общината се стреми да развива и модернизира тези услуги, като има намерение да изгради услугата "Защитено жилище за деца от 16 до 18г., напускащи специализираната институция ДДЛРГ ", като създаде условия децата от целевата група да се обучават в умения за самостоятелен живот в среда, близка до семейната . За целта, Общинският съвет взе решение за предоставяне на недвижим имот (къща с площ от 260 кв.м.) ,  общинска собственост, за развиване на услугата. Услугата ще бъде част от социалните услуги, предоставяни от  ДДЛРГ и съвсем  нова по рода си . Тя е крайно необходима, още повече че щеобслужва деца от цялата област Хасково.Въпросната къща до момента е била предоставяна под наем на частни лица и фирми, и никога там не са се извършвали подобни услуги. За да бъде пригодена за нашата цел е необходим ремонт и реконструкция, както и обзавеждане.</w:t>
              <w:br/>
              <w:t>Възможно и допустимо ли е, при тези обстоятелства, да кандидатстваме за финансиране по настоящата процедура. Ще съм Ви признателна, ако посочите и конкретни условия, които да изпълним, за да бъдем финансирани.</w:t>
              <w:br/>
              <w:t>Предварително Ви благодаря за отговора!</w:t>
              <w:br/>
              <w:t xml:space="preserve">Поздрав от Хасков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ложената интервенция, с която се кандидатства по Компонент - Социална инфраструктура следва да отговаря на посочените в чл.16 от Правилника за прилагане на Закона за социално подпомагане. Съгласно Насоките за кандидатстване са допустими интервенциите само върху действащи, функциониращи институции. Моля имайте впредвид също така, че по настоящата схема за предоставяне на безвъзмездна финансова помощ разходите за обзавеждане са недопустими.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Допустим ли е  за кандидатстване по ОПРР - 1.1-1, Схема за предоставяне на безвъзмездна финансова помощ: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е следният проект :</w:t>
              <w:br/>
              <w:br/>
              <w:t>Реконструкция и ремонт на сграда, публична общинска собтвеност и превръщането и в информационен център  и  Регионална библиотека. До този момент са предприети следните стъпки :</w:t>
              <w:br/>
              <w:br/>
              <w:t>1. Решение на Общинския съвет в гр. Кюстендил - предоставяне на сграда за нуждите на проекта с условие за 5 годишно запазване на предназначаението след реализиране на проекта и дава право на фондация АМСТЕЛС да кандидатства с настоящото предложение в партньорство с общината.</w:t>
              <w:br/>
              <w:br/>
              <w:t xml:space="preserve">2. В момента има сключен договор с екип от архитекти и инженери за изготвяне на арахитектурен план, идеен проект с обяснителна записка и енергиен одит. </w:t>
              <w:br/>
              <w:br/>
              <w:t xml:space="preserve">След реализацията на праоекта в ремонтираната сграда ще бъде настанена Регионална библиотека гр. Кюстендил, която е регистриран по Закона за закрила и развитие на културата, обнародван през 1999 г. с изменение през 2000 г.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кандидати, партньори и дейности по настоящата схема за предоставяне на безвъзмездна финансова помощ са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br/>
              <w:br/>
              <w:t>VAPROS:</w:t>
              <w:br/>
              <w:br/>
              <w:t>Допустим ли е за финансиране ремонт на сграда за помещаване на център за професионално обучение с лиценз от НАПО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 точка 4.1.1.2. Специфични изисквания за допустимост на кандидата е посочено, че допустими кандидати са:</w:t>
              <w:br/>
              <w:br/>
              <w:t xml:space="preserve">„в случай, че кандидатите са неправителствени организации, те трябва да </w:t>
              <w:br/>
              <w:t xml:space="preserve">действат като сдружения с нестопанска цел за предоставяне на образователни, </w:t>
              <w:br/>
              <w:t xml:space="preserve">социални и културни услуги (да са лицензирани от Националната Агенция за </w:t>
              <w:br/>
              <w:t xml:space="preserve">професионално образование и обучение, да са регистрирани в Агенцията за </w:t>
              <w:br/>
              <w:t xml:space="preserve">социално подпомагане или да са лицензирани от Държавната агенция за закрила </w:t>
              <w:br/>
              <w:t>на детето, или да притежават друга приложима регистрация);”</w:t>
              <w:br/>
              <w:t>В точка</w:t>
              <w:br/>
              <w:t>4.1.2.3. Допустими дейности за финансиране</w:t>
              <w:br/>
              <w:t>Компонент 1. Образователна инфраструктура</w:t>
              <w:br/>
              <w:t>е посочено, че допустими дейности са:</w:t>
              <w:br/>
              <w:t>“</w:t>
              <w:br/>
              <w:t xml:space="preserve">                                                                            </w:t>
              <w:br/>
              <w:t xml:space="preserve">                                                     “</w:t>
              <w:br/>
              <w:t xml:space="preserve">Това означава ли, че от схемата са изключени ремонтни дейности и оборудване </w:t>
              <w:br/>
              <w:t>за центрове за професионално обучение сертифицирани от НАПО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 предстоящото внасяне на документите по Схема BG161PO001/1.1-02/2008, възможно ли е, с цел прецизност, </w:t>
              <w:br/>
              <w:t xml:space="preserve">да се внесат към Рамковата програма на МОН тези проектни фишове, които са комплектовани изцяло, </w:t>
              <w:br/>
              <w:t>и с които имаме готовност да стартираме.</w:t>
              <w:br/>
              <w:t>Като останалите да бъдат само описани в рамковата програма, а фишовете да бъдат представени по-късно.</w:t>
              <w:br/>
              <w:t xml:space="preserve">При евентуален такъв вариант, в рамковата програма до каква точност трябва да се фиксират разходите във финансовия план и </w:t>
              <w:br/>
              <w:t>сроковете за изпълнение на проектните дейности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възможно е. Разходите във финансовия план трябва да бъдат посочени за всеки проектен фиш , който възнамерявате да представите. Трябва да имате предвид, че за спазване на правилото "n+2/n+3" договарянето трябва да приключи по проектните фишове до 2010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52:00Z</dcterms:created>
  <dc:creator>HristovI</dc:creator>
  <dc:description/>
  <cp:keywords/>
  <dc:language>en-US</dc:language>
  <cp:lastModifiedBy>HristovI</cp:lastModifiedBy>
  <dcterms:modified xsi:type="dcterms:W3CDTF">2008-07-14T11:52:00Z</dcterms:modified>
  <cp:revision>2</cp:revision>
  <dc:subject/>
  <dc:title/>
</cp:coreProperties>
</file>