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Юли 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а, да получа информация за необходим пакет от документи за кандидатстване и субсидиране по програма- оперативна и регионална достъпност- приоритетна ос О2, операция 2.3-достъп до устойчиви и енергийни ресурси( за възобновими източници ) както и условията по нея.</w:t>
              <w:br/>
              <w:br/>
              <w:t>Предварително благодаря за съдействието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Иникативната годишна работна програма по предстоящи процедури по ОПРР, поканата и пакета документи за кандидатстване ще бъдат публикувани през м.Декември 2008 год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41:00Z</dcterms:created>
  <dc:creator>HristovI</dc:creator>
  <dc:description/>
  <cp:keywords/>
  <dc:language>en-US</dc:language>
  <cp:lastModifiedBy>HristovI</cp:lastModifiedBy>
  <dcterms:modified xsi:type="dcterms:W3CDTF">2008-07-11T08:42:00Z</dcterms:modified>
  <cp:revision>3</cp:revision>
  <dc:subject/>
  <dc:title/>
</cp:coreProperties>
</file>