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Въпроси</w:t>
            </w:r>
          </w:p>
          <w:p>
            <w:pPr>
              <w:pStyle w:val="Normal"/>
              <w:jc w:val="center"/>
              <w:rPr>
                <w:rFonts w:ascii="Arial" w:hAnsi="Arial" w:cs="Arial"/>
                <w:b/>
                <w:b/>
                <w:sz w:val="20"/>
                <w:szCs w:val="20"/>
              </w:rPr>
            </w:pPr>
            <w:r>
              <w:rPr>
                <w:rFonts w:cs="Arial" w:ascii="Arial" w:hAnsi="Arial"/>
                <w:b/>
                <w:sz w:val="20"/>
                <w:szCs w:val="20"/>
              </w:rPr>
              <w:t xml:space="preserve">получени до </w:t>
            </w:r>
            <w:r>
              <w:rPr>
                <w:rFonts w:cs="Arial" w:ascii="Arial" w:hAnsi="Arial"/>
                <w:b/>
                <w:sz w:val="20"/>
                <w:szCs w:val="20"/>
                <w:lang w:val="ru-RU"/>
              </w:rPr>
              <w:t>8</w:t>
            </w:r>
            <w:r>
              <w:rPr>
                <w:rFonts w:cs="Arial" w:ascii="Arial" w:hAnsi="Arial"/>
                <w:b/>
                <w:sz w:val="20"/>
                <w:szCs w:val="20"/>
              </w:rPr>
              <w:t xml:space="preserve"> Юли  2008 г.</w:t>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Здравейте, </w:t>
              <w:br/>
              <w:t xml:space="preserve"> </w:t>
              <w:br/>
              <w:t>Аз съм Мария Николова, редактор на електронното издание Портал Европа www.europe.bg. Обръщам се към вас със следния казус, на който граждани и организации ни обърнаха внимание:</w:t>
              <w:br/>
              <w:t xml:space="preserve"> </w:t>
              <w:br/>
              <w:t xml:space="preserve">В насоките за кандидатстване по открита процедура по Подприоритет 1.4 "Администрацията - партньор на бизнеса" за централната, областните и общинските администрации” и Открита процедура по Подприоритет 1.2 "Прозрачна и почтена държавна администрация" за централната, областните и общинските администрации” се казва: </w:t>
              <w:br/>
              <w:t xml:space="preserve">В случаите на кандидат или партньор(и) – общинска администрация се прилагат законовите разпоредби по отношение на общинското сътрудничество, чл. 59 и сл. от Закона за местното самоуправление и местната администрация (ЗМСМА). В тези случаи кандидатът и партньорът(ите) подписват споразумение за общинско сътрудничество още преди подаване на проектното предложение, като се съобразяват с изискванията на чл. 61, ал. 2 от ЗМСМА и чл. 6, ал. 2 от Закона за финансовото управление и контрол в публичния сектор (ЗФУКПС). </w:t>
              <w:br/>
              <w:t xml:space="preserve">В насоките за кандидатстване по Схема 4.1-1 за предоставяне на безвъзмездна финансова помощ "Подкрепа за осигуряване на подходяща и рентабилна образователна инфраструктура, допринасяща за устойчиво местно развитие" по “Оперативна програма Регионално развитие”, където допустими кандидати и партньори за безвъзмездна финансова помощ са 178- те общини описани в приложение К на същите насоки за кандидатстване, липсва изискване партньорството между общините да се регламентира съгласно Закона за местното самоуправление и местната администрация (ЗМСМА). Единственото споразумение, което се изисква по тази схема е стандартно споразумение за партньорство, което на покрива изискванията на (ЗМСМА). </w:t>
              <w:br/>
              <w:t xml:space="preserve">Въпросите са следните: </w:t>
              <w:br/>
              <w:t xml:space="preserve">1. Коя от процедурите е легитимна? </w:t>
              <w:br/>
              <w:t xml:space="preserve">2. Легитимни ли са споразуменията сключени по Схема 4.1-1  за предоставяне на безвъзмездна финансова помощ "Подкрепа за осигуряване на подходяща и рентабилна образователна инфраструктура, допринасяща за устойчиво местно развитие" по “Оперативна програма Регионално развитие” между общините? </w:t>
              <w:br/>
              <w:t xml:space="preserve">3. Как се търси Управленска отговорност по смисъла на чл. 6, ал. 2 от Закона за финансовото управление и контрол в публичния сектор (ЗФУКПС) от органите на общинската администрация, участващи в партньорство по схема 4.1-1  за предоставяне на безвъзмездна финансова помощ "Подкрепа за осигуряване на подходяща и рентабилна образователна инфраструктура, допринасяща за устойчиво местно развитие" по “Оперативна програма Регионално развитие”? </w:t>
              <w:br/>
              <w:t xml:space="preserve">Въпроси до Дирекция „Управление на средствата от ЕС” към Министерство на финансите: </w:t>
              <w:br/>
              <w:t xml:space="preserve">Следва ли процедурите за кандидатстване по различните Оперативни програми да бъдат хармонизирани по между си? </w:t>
              <w:br/>
              <w:t xml:space="preserve">Не трябва ли изискванията към еднакви по тип потенциални бенефициенти да бъдат еднакви, независимо от Оперативната програма, по която те кандидатстват?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Всеки УО съгласно спецификата на съответната оперативна програма и на база дейностите, които се подкрепят по определена процедура за предоставяне на безвъзмездна помощ определя условията, при които да предостави финансовата помощ. Моля имайте напредвид, че двете схеми за предоставяне на безвъзмездна финансова помощ, които цитирате се финансират от ралични оперативни програми, които от своя страна се съфинансират съответно отЕСФ и ЕФРР, които имат различни правила за прилагане. 2. Схемата за предоставяне на безвъзмездна финансова помощ, която цитиране не изисква сключване на споразумения между общините. 3. Схемата, която цитирате не предвижда '"търсене на управленска отговорност". Условията, при които се отпуска финансова помощ по ОПРР детайлно са описани в Пакетите документи за кандидатстване по Схеми за предоставяне на безвъзмездна финансова помощ.</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равейте! </w:t>
              <w:br/>
              <w:t xml:space="preserve">Въпросът ми е свързан с BG161 PO001/4.1-01/2007 "Подкрепа за осигуряване на подходяща и рентабилна образователна инфраструктура, допринасяща за устойчиво местно развитие". Допуска ли се вътрешен ремонт и оборудване /печки, работен кът, умивалници, хладилник и т.н./ на кухненска част и кът за сервиране, които се използват от ученици в процеса на обучението им по съответните специалности? </w:t>
              <w:br/>
              <w:t>Благодаря!</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устимите дейности детайлно са описани в Насоките за кандидатстване.</w:t>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8:42:00Z</dcterms:created>
  <dc:creator>HristovI</dc:creator>
  <dc:description/>
  <cp:keywords/>
  <dc:language>en-US</dc:language>
  <cp:lastModifiedBy>HristovI</cp:lastModifiedBy>
  <dcterms:modified xsi:type="dcterms:W3CDTF">2008-07-11T08:43:00Z</dcterms:modified>
  <cp:revision>3</cp:revision>
  <dc:subject/>
  <dc:title/>
</cp:coreProperties>
</file>