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 xml:space="preserve"> </w:t>
              <w:br/>
              <w:t>1.Върпосът ми по схема 1.1-1 , по отношение на елемента културна инфрастуктура-</w:t>
              <w:br/>
              <w:t>Може ли да се кандидатства за реконструкция на срада на институция в областта на културата, включваща и надграждане на сградата с един етаж за зала за репетиции?</w:t>
              <w:br/>
              <w:t>2.Може ли една организация да кандидатства с проект за ремонтни дейности в две сгради с различно местоположение в рамките на едно селище, които използва в своята десйност, като едната е собствена, а другата собственост на общината-предоставена за използване?</w:t>
              <w:br/>
              <w:t xml:space="preserve"> </w:t>
              <w:br/>
              <w:t>Благодаря предварителн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основните дефиниции приложими за ОПРР "Реконструкция" на строеж е възстановяване, замяна на конструктивни елементи, основни части, съоръжения или инсталации и изпълнението на нови такива, с които се увеличава носимоспособността, устойчивостта и трайността на строежите.2.Да мож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aveite,</w:t>
              <w:br/>
              <w:br/>
              <w:t>Imame slednoto pitane po OPRR, os 1 – ustoichivo razvitie na gradskite areali: Chitalishteto e registrirano kato yuridichesko litse s nestopanska tsel po Zakona za chitalishtata, ima registratsia v Informatsionnia registar na Ministerstvo na kulturata I e sobstvenik na sgradata. Chitalishteto moje li da kandidatstva samostoyatelno kato benefitsient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кандидати и приложимата регистрация детайлно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риоритет 1-Устойчиво и интегрирано грладско развитие,операция 1.4 Подобряване на физическата среда и превенция на риска в Списъка с примерни дейности за подкрепа-Рехабилитация,изграждане,възстановяване и създаване на зони за обществен отдих,като паркове,детски площадки и др. - Това означава ли,че тези дейности могат да се извършват в селата,включени към посочените 86 общини,избираеми по приоритетна ос 1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. Дейностите ще могат да се осъществяват на територията на 86 те градски агломерационни ареал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v vryzka sys Shema (1-1-5 ) - Pokrepa za osiguryavane na podhodyasta i efektivna dyrgavna kulturna infrastruktura...", za koyato konkreten beneficient e Ministerstvoto na Kulturata-edinstveniyat subekt, koyto moge da izgotvi proektno predlogenie, </w:t>
              <w:br/>
              <w:t>ima lu vazmognost institutsii i otganizatsii na mestno nivo da predstavyat proektni predloveniya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. Единственно Министерство на културата следва да представи Средносрочна рамкова инвестиционна програма и проектни фишове към не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Въпросът ние е свързан с появили се два вида Насоки за кандидатстване. Основният ни проблем е в частта отнасяща се до текста на стр. 15 /в цветното каре/. Първият вариант съдържа изискването за партньорсто на НПО и община, а вторият не. Моля потвърдете кой е официалния вариант. </w:t>
              <w:br/>
              <w:t xml:space="preserve">"Партньорствата, създадени за целите на схемата за предоставяне на безвъзмездна финансова помощ, не е необходимо да бъдат регистрирани в съда. Кандидатът и всички партньори заедно подписват Декларация за партньорство, съгласно Приложение Д на Насоките за кандидатстване. В случай, че кандидатът е неправителствена организация, партньорството с общината, на чиято територия ще се извършва интервенцията, е задължително. Кандидатът следва да представи Партньорско споразумение със съответната община." </w:t>
              <w:br/>
              <w:br/>
              <w:t>Предварително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интернет сайта на ОПРР са публикувани Насоките за кандидатстване по схемата която цитирате и от които следва да се ръководите при попълването на Формуляра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 Имаме три въпроса относно разпределяне на функциите и отговорностите при планиране на проект:</w:t>
              <w:br/>
              <w:t>1.В случая читалище кандидатства за ремонт и реконструкция.Сградата е общинска собственост.Може ли общината да се яви като бенефициент, а читалището като партньор, при положение , че екипът по проекта е съставен от общината?</w:t>
              <w:br/>
              <w:t>2.Допустимо ли екипът да бъде изцяло съставен от партньора, без представители от бенефициента?</w:t>
              <w:br/>
              <w:t>3.В какви случаи се препоръчва сключване на договор между бенефициент и партньо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пустимите кандидати и техните партньори детайлно са описани в Насоките за кандидатстване.2. Кандидатът сам следва да определи и формира екипа за изпълнение на проекта. 3. Съгласно Насоките за кандидатстване не се изисква сключването на договор между кандидата и партньор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желала да помоля за отговор на следните въпроси:</w:t>
              <w:br/>
              <w:t>1. Може ли да бъде партньор район на Столична община, след като е прието решение от Столична община, даваща съгласие за Столична община - район "ХХХ" да участва като партньoр по схема BG161PO001/1.1-01/2007?</w:t>
              <w:br/>
              <w:t>2. Читалищата, които според Закона за читалищата са регистрирани по Закона за юридическите лица с нестопанска цел, провеждат обществените поръчки по ПМС 55/12.03.2007 или по Закона за обществените поръчки?</w:t>
              <w:br/>
              <w:br/>
              <w:t>Благодаря Ви предварително за съдействиет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Насоките за кандидатстване район на Столична община не може да бъде партньор. 2. Юридическите лица с нестопанска цел провеждат процедури по избор на изпълнител по проекти финансирани с европейски средсва съгласно ПМС 55/12.03.2007 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 ,</w:t>
              <w:br/>
              <w:br/>
              <w:t xml:space="preserve">Бих искала да получа отговор на въпрос по Схема BG 161PO001/1.1-01/2007  , Приоритетна ос 1 «Устойчиво и интегрирано градско развитие » , операция 1,1, «Социална инфраструктура» , а именно : </w:t>
              <w:br/>
              <w:t xml:space="preserve"> </w:t>
              <w:br/>
              <w:t xml:space="preserve"> «Дом за Медико-Социални Грижи за Деца»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и подчинено на Министрество на здравеопазването , намира се на територията на 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бщина , посочена в списъка по т. 4,1,2,2  в Насоките за кандидатстване.  Възможно ли е ДМСГД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да кандидатства самостоятелно за ремонт , реконструкция и оборудване  или е необходимо да кандидатства Министерство на здравеопазването , като конкретен бенефициент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цитираната от Вас схема описаните от Вас кандидати са недопустими за участ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15:00Z</dcterms:created>
  <dc:creator>HristovI</dc:creator>
  <dc:description/>
  <cp:keywords/>
  <dc:language>en-US</dc:language>
  <cp:lastModifiedBy>HristovI</cp:lastModifiedBy>
  <dcterms:modified xsi:type="dcterms:W3CDTF">2008-09-10T08:18:00Z</dcterms:modified>
  <cp:revision>3</cp:revision>
  <dc:subject/>
  <dc:title/>
</cp:coreProperties>
</file>