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 колеги,</w:t>
              <w:br/>
              <w:t>Обръщам се към Вас със следния конкретен въпрос:</w:t>
              <w:br/>
              <w:t>В Насоките за кандидастване е записано, че избираеми са разходите свързани с подготовката и реализацията на проекта /консултантски, юридически услуги, подготовка на технически задания и тръжна документация за избор на изпълнител/ли и т.н./.</w:t>
              <w:br/>
              <w:t>Съвсем логично изготвените от Вас насоки препращат към ПМС 62 /по-точно чл. 4 ал 8 "разходите за организация и управление са допустими ако са действително извършени и са до 10 % от общите допустими раходи" /респективно и  ПМС 245 чл. 7 т. 8 "разходи за услуги пряко свързани  с проекта и необходими за неговата подготовка и реализация".</w:t>
              <w:br/>
              <w:t xml:space="preserve"> Предвид ограничения  човешки ресурс с опит по усвояването на средства от ЕС допустимо ли е избор на техническа помощ за цялостната  реализация на дейностите по подготовката на проекто-предложението, тръжна документация за избор на строител/надзор по ЗОП и консултациите при неговото изпълнение? </w:t>
              <w:br/>
              <w:t>Изборът на консултант ще бъде направен по реда предвиден ЗОП или НВМО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итираните от Вас дейности имат своя специфика и времеви обхват и попадат в различни бюджетни раздели. За всяка една от тях следва да се предвиди провеждането на определена процедура, която да се остойности в съответния бюджетен раздел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имам въпрос по обявената схема BG161PO001/1.4-02/2008- „Подкрепа за подобряване на градската среда”</w:t>
              <w:br/>
              <w:t>Районите на седемте общини могат ли да кандидатсват самостоятелно или следва да се подаде един проект от голямата община/ Столична например/ , включваща интервенции на територията на районите</w:t>
              <w:br/>
              <w:t>Благодаря в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допустими бенефициенти са 86 общини попадащи в обхвата на градските агломерационни ареал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оритетна ос 1: “Устойчиво и интегрирано градско развитие”</w:t>
              <w:br/>
              <w:t>Операция 1.4: “Подобряване на физическата среда и превенция на риска”</w:t>
              <w:br/>
              <w:t>Схема за безвъзмездна финансова помощ:</w:t>
              <w:br/>
              <w:t>BG161PO001/1.4-02/2008: “Подкрепа за подобряване на градската среда”</w:t>
              <w:br/>
              <w:br/>
              <w:br/>
              <w:t>Въпрос 1: Възможно ли е в Проектното предложение да се включат за рехабилитация и улици /в регулация са/ находящи се в селата на общината.</w:t>
              <w:br/>
              <w:br/>
              <w:t>Съгласно Насоките една от целите е постигане на целите на Лайпцигската харта за устойчиви европейски градове, а Основната цел на схемата: “Да се подобри физическата и жизнената среда на градските центрове и агломерации като предпоставка за осигуряване на устойчива и екологична градска среда с по-високо качество на живот и нови възможности за икономическо и социално развитие”, стигам до извода, че улици в селата също могат да бъдат включени, защото - Агломерация е: процесът на сливането нa големите градове и разположените около тях по-малки селища в една обща урбанизирана територия. Условията за възникването им са териториалната близост на населените места и сложните многообразни връзки между тях (икономически, социални, транспортни, културни). освен това, тези селища могат да бъдат  - сателити /агломерирани селища/. А за постигането на устойчива общност, би трябвало да се включат и селата.</w:t>
              <w:br/>
              <w:br/>
              <w:t>Въпрос 2: на страницата на bgregio.eu – ВЪПРОСИ И ОТГОВОРИ има следния текст:</w:t>
              <w:br/>
              <w:t>«За по-кратки или насочващи въпроси може да се обърнете към експертите на Управляващия орган и на телефони: 02 / 940 52 14, 940 52 79 в работен ден между 8.45 и 17.45 ч.»</w:t>
              <w:br/>
              <w:br/>
              <w:t>По телефона не ми беше даден отговор на поставения въпрос и ме насочиха към Регионалния офис, а оттам също отказаха отговор на поставения въпрос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а може. При проектно предложение предвиждащо интервенции върху участъци от уличната мрежа, кандидатите следва да се съобразят със съответната нормативна база уреждаща стопанисването и финансирането на дейности в областта - Закона за пътищата и Правилника за прилагането му.2. Съгласно Насоките за кандидатстване въпросите касаещи схемата за безвъзмездна финансова помощ се задават писменно на посочения е-маил или факс и се публикуват на сайта на Програмата, за да се предостави възможност на всички потенциални кандидати да се запознаят с тях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BG161PO001/1.4-02/2008 "Подкрепа за подобряване на градската среда":</w:t>
              <w:br/>
              <w:t xml:space="preserve">  1.Въпрос:В специфични недопустими разходи в Насоките е цитирано "машини,съоръжения,оборудване,обзавеждане".В такъв случай можем ли да заложим поливни системи за парковете,градинско обзавеждане,оборудване за детските площадки,охранителни системи и т.н?</w:t>
              <w:br/>
              <w:t xml:space="preserve">  2.Въпрос:При наличие на недовършена сграда в централния парк допустимо ли е финансиране за довършването и наред с другите дейности по възстановяване на парка.</w:t>
              <w:br/>
              <w:t xml:space="preserve">  3.Въпрос:Ако са заложени рехабилитация на тротоари необходима ли е Декларация по приложение В4?  </w:t>
              <w:br/>
              <w:t xml:space="preserve">    Благодарим за вниманието!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 условие, че проектното предложение предвижда СМР в съответни обекти за които е необходимо и обновяване,  то цитираните от Вас съоражения, оборудване и обзавеждане биха могли да се включат в КСС.2. Не не е допустимо. 3. Да необходима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raveite </w:t>
              <w:br/>
              <w:t>kazvam se Ivan Trenchev. Iskam da popitam po proekta za bezvazmezdna pomosshta za PODKREPA ZA PODOBRIAVANE NA GRADSKATA SREDA mogat li da kandidatstvat i sela naprimes selo STUDENA obshtina PERNIK ili triabva da kandidatstva obshtinata kato cialo.</w:t>
              <w:br/>
              <w:t>S uvajeie Ivaan Trenchev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допустими бенефициенти са 86 общини попадащи в обхвата на градските агломерационни ареал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ска администрация - Благоевград - активно разработва предложения, финансирани от ЕФРР чрез ОПРР 2007-2013 г. Във връзка с това е необходима конкретна информация относно допустимите дейности за финансиране, касаещи уличните мрежи по приоритетни оси  "Устойчиво и интегрирано градско развитие" и "Регионална и местна достъпност". (1) Допустими ли са за финансиране участъци от уличната пътна мрежа, за които с решение на Общински съвет има одобрени средства за подмяна на подземната комуникация за съответната година на кандидатстване? (2) При кандидатстване с проектно предложение за определен участък от уличната мрежа, следва ли да се представя акт за общинска собственост, предвид факта, че участъкът е в границата на уличната мрежа на град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 оглед осигуряване на устойчивост на резултатите от дейностите по един проект, проектни предложения за рехабилитация и реконструкция на улични мрежи са допустими ако към тях е приложена Декларация от кандидата, че елементите на подземната техническа инфраструктура са напълно изградени и/или реконструирани преди предлаганата в проекта интервенция и не се предвижда планово изграждане или реконструкция на съществуващата подземна инфраструктура за период от 5 години след приключване на дейностите по проекта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В4</w:t>
            </w:r>
            <w:r>
              <w:rPr>
                <w:rFonts w:cs="Arial" w:ascii="Arial" w:hAnsi="Arial"/>
                <w:sz w:val="20"/>
                <w:szCs w:val="20"/>
              </w:rPr>
              <w:t xml:space="preserve">).  2. При кандидатстване с проектно предложение предвиждащо рехабилитация/реконструкция на улична мрежа не е необходимо да се представя акт за общинска собственост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27:00Z</dcterms:created>
  <dc:creator>HristovI</dc:creator>
  <dc:description/>
  <cp:keywords/>
  <dc:language>en-US</dc:language>
  <cp:lastModifiedBy>HristovI</cp:lastModifiedBy>
  <dcterms:modified xsi:type="dcterms:W3CDTF">2008-09-10T08:29:00Z</dcterms:modified>
  <cp:revision>3</cp:revision>
  <dc:subject/>
  <dc:title/>
</cp:coreProperties>
</file>