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, бенефициенти сме по схема BG161PO001/2.1-02/2007 като имаме подписан договор и приложен бюджет към него. Въпроса ми е за възнагражденията на ръководителя и екипа по проекта- дали да се изплаща цялата сума месечно както е заложено в бюджета или съобразно Постановление 194 - чл.5, ал.3 50% месечно и 50% след приключване на проек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награждението на ръководителя на екипа по изпълнението на инфраструктурен проект се изплаща съобразно чл.5, ал.3 от ПМС 194/13.08.20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29:00Z</dcterms:created>
  <dc:creator>HristovI</dc:creator>
  <dc:description/>
  <cp:keywords/>
  <dc:language>en-US</dc:language>
  <cp:lastModifiedBy>HristovI</cp:lastModifiedBy>
  <dcterms:modified xsi:type="dcterms:W3CDTF">2008-09-10T08:30:00Z</dcterms:modified>
  <cp:revision>5</cp:revision>
  <dc:subject/>
  <dc:title/>
</cp:coreProperties>
</file>