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vajaemi Dami i Gospoda,</w:t>
              <w:br/>
              <w:t>Obshtina Ardino vaznameriava da kandidatstvuva po operacia 3.1 ot Operativna programa regionalno razvitie s proekt nasochen kam razvitie na turizma.</w:t>
              <w:br/>
              <w:t>Vaprosa, koito iskam da zadam e:</w:t>
              <w:br/>
              <w:t>1.Dali e vazmojno v sluchaia moje da se kandidatsvuva za restavracia na "Barutnica", koiato e sobstvenost na Ministerstvoto na otbranata?</w:t>
              <w:br/>
              <w:t>Barutnicata se namira v dvora na obshtinski muzei "Ardino" , koiato niama svoi analo v Balgaria.Sastoianieto mu se vloshava vsiaka godina, tai kato ne se polagat neobhodite griji po stopanisvaneto mu ot strana na MO .</w:t>
              <w:br/>
              <w:t>2.Kakvo tochno triabva da se napravi za da badem dopustimi po OPRZ?</w:t>
              <w:br/>
              <w:t>-saglasie ot MO za izvarshvane na bazstanovitelni raboti'</w:t>
              <w:br/>
              <w:t>Predostaviane za polzvane ot Obshtina Ardino i .....</w:t>
              <w:br/>
              <w:t>Nadiavam se, che shte bade uvajeno pitaneto.</w:t>
              <w:br/>
              <w:t>BLAGODARIA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по предстоящи процедури по ОПРР покана по Схема за предоставяне на безвъзмездна финансова помощ в сферата на туризма ще бъде публикувана през м.октомври. В Насоките за кандидатстване по схемата детайлно ще бъдат описани допустимите дейности, кандидати и подкрепящите документи за кандидатства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0:00Z</dcterms:created>
  <dc:creator>HristovI</dc:creator>
  <dc:description/>
  <cp:keywords/>
  <dc:language>en-US</dc:language>
  <cp:lastModifiedBy>HristovI</cp:lastModifiedBy>
  <dcterms:modified xsi:type="dcterms:W3CDTF">2008-09-10T08:31:00Z</dcterms:modified>
  <cp:revision>3</cp:revision>
  <dc:subject/>
  <dc:title/>
</cp:coreProperties>
</file>