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Изготвям проект по BG161PO001/3.3-01/2008: "Подкрепа за ефективен национален</w:t>
              <w:br/>
              <w:t>маркетинг на туристическия продукт и подобряване на информационното</w:t>
              <w:br/>
              <w:t>обслужване".Моля, дайте ми указания къде да намеря следните документи:</w:t>
              <w:br/>
              <w:br/>
              <w:t xml:space="preserve">1.Стратегическия план за "Стратегия за развитие на българския туризъм за периода 2006-2009г." </w:t>
              <w:br/>
              <w:t xml:space="preserve"> 2.Годишните програми за национална туристическа реклам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може да намерите на сайта на Държавната агенция по туризъм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</w:t>
              <w:br/>
              <w:t>МИНИСТЕРСТВО НА РЕГИОНАЛНОТО РАЗВИТИЕ И БЛАГОУСТРОЙСТВОТО</w:t>
              <w:br/>
              <w:t>ГЛАВНА ДИРЕКЦИЯ „ПРОГРАМИРАНЕ НА РЕГИОНАЛНОТО РАЗВИТИЕ”</w:t>
              <w:br/>
              <w:t>ОТДЕЛ „ИЗПЪЛНЕНИЕ НА ПРОГРАМНИТЕ ПРИОРИТЕТИ”</w:t>
              <w:br/>
              <w:t xml:space="preserve">Относно: Въпроси във връзка с подготовка на проектопредложения по Приоритетна ос 3: «Устойчиво развитие на туризма», Oперация 3.3: «Национален туристически маркетинг» </w:t>
              <w:br/>
              <w:t>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, Конкретен бенефициент:Държавна агенция по туризъм</w:t>
              <w:br/>
              <w:br/>
              <w:t>Бюджетна линия: BG 161PO 001/3.3-01/2008</w:t>
              <w:br/>
              <w:t>Факс: 987 74 50</w:t>
              <w:br/>
              <w:t>Изх.№ РД 18-944/29.08.2008 г.</w:t>
              <w:br/>
              <w:t>УВАЖАЕМИ ДАМИ И ГОСПОДА,</w:t>
              <w:br/>
              <w:t>В изпълнение на процедурата за задаване на въпроси във връзка с подготовка на проектопредложения по 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 с конкретен бенефициент Държавна агенция по туризъм (Бюджетна линия: BG 161PO 001/3.3-01/2008) се обръщаме към Вас със следния въпрос:</w:t>
              <w:br/>
              <w:br/>
              <w:t>В точка 5.6. „Списък на документите за кандидатстване: Други документи, които следва да се приложат към проектния фиш” от Изискванията за кандидатстване (стр.32) е посочено, че за всеки проектен фиш се изисква „информация за сертифициран одитор – копие от дипломата и регистрационния номер на одитора в Института за сертифицираните експерт-счетоводители в България или копие от съдебното решение в случай на фирма за одит”. В тази връзка, прилагането на решение и обявление за избор на одитор / фирма за одит чрез съответната процедура по Закона за обществените поръчки към документите за кандидатстване счита ли се за достатъчно условие за изпълнение на изискванията за окомплектованост на проектопредложения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Съгласно Изискванията за кандидатстване конкретният бенефициент следва да приложи към всеки проектен фиш "информация за сертифициран одитор - </w:t>
            </w:r>
            <w:r>
              <w:rPr/>
              <w:t>копие от дипломата и регистрационния номер на одитора в Института за сертифицираните експерт-счетоводители в България или копие от съдебното решение, в случай на фирма за одит". При избора на експерт-счетоводител или фирма за одит конкретният бенефициент следва да спази разпоредбите на ЗОП и подзаконовата нормативна уредба. При условие, че към крайния срок за депозиране на пакета документи за кандидатстване, конкретният бенефициент не е приключил процедурата по ЗОП, то решението и обявлението за избор на одитор / фирма за одит по настоящата процедурата по ОПРР може да се счита за достатъчно условие за изпълнение на изискванията за окомплектованост на проектопредложенията. След приключване на процедурата по ЗОП, в най-кратки срокове конкретният бенефициент следва да представи на УО всички необходими документи, съгласно Изискванията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1:00Z</dcterms:created>
  <dc:creator>HristovI</dc:creator>
  <dc:description/>
  <cp:keywords/>
  <dc:language>en-US</dc:language>
  <cp:lastModifiedBy>HristovI</cp:lastModifiedBy>
  <dcterms:modified xsi:type="dcterms:W3CDTF">2008-09-10T08:32:00Z</dcterms:modified>
  <cp:revision>3</cp:revision>
  <dc:subject/>
  <dc:title/>
</cp:coreProperties>
</file>